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с поставкой оборудования по объектам ТП Лот 33 (8500003418) – льготной категории заявителей (КРЭС юго-западная зона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071 429,00 </w:t>
      </w:r>
      <w:r>
        <w:rPr/>
        <w:t xml:space="preserve">(шесть миллионов семьдесят одна тысячa четыреста двадцать девять) рублей 00 копеек РФ, без учета НДС; НДС составляет </w:t>
      </w:r>
      <w:r>
        <w:rPr>
          <w:b/>
        </w:rPr>
        <w:t xml:space="preserve">1 092 857,22 </w:t>
      </w:r>
      <w:r>
        <w:rPr/>
        <w:t xml:space="preserve">(один миллион девяносто две тысячи восемьсот пятьдесят семь) рублей 22 копейки РФ; </w:t>
      </w:r>
      <w:r>
        <w:rPr>
          <w:b/>
        </w:rPr>
        <w:t xml:space="preserve">7 164 286,22 </w:t>
      </w:r>
      <w:r>
        <w:rPr/>
        <w:t>(семь миллионов сто шестьдесят четыре тысячи двести восемьдесят шесть) рублей 2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8-07T11:10:00Z</dcterms:modified>
  <cp:revision>42</cp:revision>
  <dc:subject/>
  <dc:title>Уведомление о проведении открытого запроса предложений</dc:title>
</cp:coreProperties>
</file>