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по объектам ТП Лот 33 (8500003419) – льготной категории заявителей (ЦЭС кроме КРЭС, ВЭС, ЮЭС, ЗЭС)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 714 304,00 </w:t>
      </w:r>
      <w:r>
        <w:rPr/>
        <w:t>(один миллион семьсот четырнадцать тысяч триста четыре) рубля 00 копеек РФ, без учета НДС; НДС составляет</w:t>
      </w:r>
      <w:r>
        <w:rPr>
          <w:b/>
        </w:rPr>
        <w:t xml:space="preserve"> 308 574,72 </w:t>
      </w:r>
      <w:r>
        <w:rPr/>
        <w:t>(триста восемь тысяч пятьсот семьдесят четыре) рубля 72 копейки РФ;</w:t>
      </w:r>
      <w:r>
        <w:rPr>
          <w:b/>
        </w:rPr>
        <w:t xml:space="preserve"> 2 022 878,72 </w:t>
      </w:r>
      <w:r>
        <w:rPr/>
        <w:t>(два миллиона двадцать две тысячи восемьсот семьдесят восемь) рублей 7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8-07T11:02:00Z</dcterms:modified>
  <cp:revision>41</cp:revision>
  <dc:subject/>
  <dc:title>Уведомление о проведении открытого запроса предложений</dc:title>
</cp:coreProperties>
</file>