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комплексному техническому обслуживанию систем кондиционирования (сплит-систем) в административных и производственных зданиях филиала «Ярэнерго»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Срок оказания услуг: В течение 12 месяцев с момента заключения договора. 1) Подрядчик приступает к выполнению услуг по комплексному техническому обслуживанию систем кондиционирования в течение 5 рабочих дней со дня подачи заявки Заказчиком 2) Подрядчик приступает к выполнению услуг по разовому техническому обслуживанию систем кондиционирования в течение 1 (одного) рабочего для со дня подачи заявки Заказчиком. 3) Подрядчик приступает к выполнению услуг по диагностике систем кондиционирования, в течение 3 (трех) рабочих дней со дня подачи заявки Заказчик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94 3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девяносто четыре тысячи триста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2 98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две тысячи девят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37 33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тридцать семь тысяч триста 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8-07T09:46:00Z</dcterms:modified>
  <cp:revision>21</cp:revision>
  <dc:subject/>
  <dc:title>Уведомление о проведении открытого запроса предложений</dc:title>
</cp:coreProperties>
</file>