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КОНСУЛЬТАЦИО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___________________________________________, действующего на основании 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 заключили настоящий договор оказания консультационных услуг (далее – «Договор»), о нижеследующе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консультационные услуги по _______________________, согласно Перечня консультационных услуг (Приложение №1 к Договору), который является неотъемлемой частью Договора, а Заказчик обязуется принять эти услуги и оплатить их в порядке и на условиях, предусмотренных Договор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en-US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объеме в соответствии со сроками, указанными в Перечне консультационных услуг (Приложение №1 к Договору)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при оформлении Отчета обязан руководствоваться следующими требованиям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2.1.5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консультационных услуг в соответствии с п. 3.4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6.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2.1.9</w:t>
      </w:r>
      <w:ins w:id="0" w:author="Черноиванов Евгений Александрович" w:date="2013-08-29T09:35:00Z">
        <w:r>
          <w:rPr/>
          <w:t xml:space="preserve">.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6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>2.1.</w:t>
      </w:r>
      <w:r>
        <w:rPr>
          <w:lang w:val="en-US"/>
        </w:rPr>
        <w:t>10</w:t>
      </w:r>
      <w:r>
        <w:rPr/>
        <w:t xml:space="preserve">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Times New Roman"/>
          <w:iCs/>
        </w:rPr>
        <w:t xml:space="preserve">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4"/>
      </w:r>
      <w:r>
        <w:rPr>
          <w:rFonts w:eastAsia="Calibri"/>
          <w:iCs/>
          <w:lang w:eastAsia="en-US"/>
        </w:rPr>
        <w:t>.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Договора в течение всего его срока действ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4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5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Исполнение Договора происходит в соответствии с этапами оказания услуг,  предусмотренными в Приложении №1 к Договору. При завершении этапа Исполнитель представляет Заказчику Акт приема-сдачи оказанных услуг (этапа) с приложением к нему отчета об исполнении этапа, оформленного в соответствии с требованиями Заказчика. 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Моментом исполнения обязательств Исполнителя  по настоящему договору  считается момент подписания Заказчиком Акта приема-сдачи оказанных услуг по последнему этапу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Договору,  определена в Расчете договорной цены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4.2.   Оплата услуг по Договору производится Заказчиком Исполнителю в следующем порядке: 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  <w:i/>
          <w:lang w:eastAsia="en-US"/>
        </w:rPr>
        <w:t xml:space="preserve">           </w:t>
      </w: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ДОПОЛНИТЕЛЬНОЕ ВОЗНАГРАЖДЕНИЕ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eastAsia="Calibri"/>
        </w:rPr>
        <w:t>Заказчик обязуется выплатить Исполнителю дополнительное вознаграждение в случае принятия тарифно-балансовых решений на региональном уровне в соответствии с выполненными Исполнителем и согласованными с Заказчиком расчетами единого (котлового) тарифа на услуги по передаче электрической энергии на 2015 год для Орлов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Размер дополнительного вознаграждения за принятие тарифно-балансовых решений на региональном уровне в соответствии с выполненными Исполнителем и согласованными с Заказчиком расчетами единого (котлового) тарифа на услуги по передаче электрической энергии на 2015 год в Орловской области составляет __________  (</w:t>
      </w:r>
      <w:r>
        <w:rPr>
          <w:i/>
        </w:rPr>
        <w:t>указать прописью</w:t>
      </w:r>
      <w:r>
        <w:rPr/>
        <w:t>) руб. _____ коп., в том числе НДС (18%) _______________ (</w:t>
      </w:r>
      <w:r>
        <w:rPr>
          <w:i/>
        </w:rPr>
        <w:t>указать прописью</w:t>
      </w:r>
      <w:r>
        <w:rPr/>
        <w:t>) руб. _____ ко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</w:rPr>
      </w:pPr>
      <w:r>
        <w:rPr/>
        <w:t xml:space="preserve">Дополнительное вознаграждение подлежит перечислению на расчетный счет Исполнителя в течение ___ рабочих дней с момента принятия в установленном законодательством порядке решений, указанных в п.5.2. настоящего Договора. </w:t>
      </w:r>
    </w:p>
    <w:p>
      <w:pPr>
        <w:pStyle w:val="TextBodyIndent"/>
        <w:ind w:left="720"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7 Договора).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одна десятая процента) от стоимости услуг по этапу за каждый день просрочки.</w:t>
      </w:r>
      <w:r>
        <w:rPr>
          <w:rStyle w:val="FootnoteCharacters"/>
          <w:rStyle w:val="FootnoteAnchor"/>
        </w:rPr>
        <w:footnoteReference w:id="10"/>
      </w:r>
      <w:r>
        <w:rPr/>
        <w:t xml:space="preserve"> 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(одна десятая процента) от суммы Договора, за каждый день просрочки представления любого из документов предусмотренных п.2.1.3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5. 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6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7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6.8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9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5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9"/>
        </w:numPr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9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TextBody"/>
        <w:numPr>
          <w:ilvl w:val="1"/>
          <w:numId w:val="9"/>
        </w:numPr>
        <w:spacing w:before="0" w:after="0"/>
        <w:ind w:left="0" w:firstLine="540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4. 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8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8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8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8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8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Договору, подлежат возврату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10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5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Любые изменения и дополнения Договора, за исключением случаев, предусмотренных в п.6.3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С момента подписания Договора, вся предыдущая переписка между Сторонами утрачивает свою сил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Calibri"/>
          <w:color w:val="000000"/>
        </w:rPr>
        <w:t>11.5. Уступка прав  требования по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ОАО «МРСК 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/>
      </w:pP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№</w:t>
      </w:r>
      <w:r>
        <w:rPr/>
        <w:t>_______________ от «___»______ 20__г.</w:t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9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 xml:space="preserve">              Приложение №2</w:t>
      </w:r>
      <w:r>
        <w:rPr>
          <w:rStyle w:val="FootnoteCharacters"/>
          <w:rStyle w:val="FootnoteAnchor"/>
        </w:rPr>
        <w:footnoteReference w:id="20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1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консультационных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</w:t>
      </w:r>
      <w:r>
        <w:rPr>
          <w:b w:val="false"/>
        </w:rPr>
        <w:t xml:space="preserve"> ОАО «МРСК Центра»</w:t>
      </w:r>
    </w:p>
    <w:p>
      <w:pPr>
        <w:pStyle w:val="Normal"/>
        <w:rPr/>
      </w:pPr>
      <w:r>
        <w:rPr>
          <w:b/>
        </w:rPr>
        <w:t xml:space="preserve">Исполнитель: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2"/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3"/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платы</w:t>
      </w:r>
      <w:r>
        <w:rPr>
          <w:rStyle w:val="FootnoteCharacters"/>
          <w:rStyle w:val="FootnoteAnchor"/>
          <w:b/>
          <w:sz w:val="28"/>
          <w:szCs w:val="28"/>
        </w:rPr>
        <w:footnoteReference w:id="24"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 от «__» ________________ 20___г.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94"/>
        <w:gridCol w:w="1581"/>
        <w:gridCol w:w="254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латеж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платежа, руб. (с НДС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общая сумма, руб. с НД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№</w:t>
      </w:r>
      <w:r>
        <w:rPr/>
        <w:t>_______________ от «___»______ 20__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/>
        <w:t>Приложение №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/>
          <w:i/>
          <w:color w:val="000000"/>
          <w:sz w:val="20"/>
          <w:szCs w:val="20"/>
          <w:lang w:val="en-US" w:eastAsia="en-US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5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3.1 настоящего Договора излагается в след. редакции: «Исполнитель, по окончании оказания услуг, предоставляет Заказчику отчет и Акт приема-сдачи оказанных услуг в соответствии с п. 2.1.3 настоящего договор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5.3. излагается в след. редакции: «В случае  несвоевременного оказания услуг, Исполнитель уплачивает Заказчику неустойку в размере 0,1% от стоимости несвоевременно оказанных услуг, за каждый день просрочки.</w:t>
      </w:r>
    </w:p>
  </w:footnote>
  <w:footnote w:id="11"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ложение включается в Договор при выборе варианта оплаты №3 в п.4.2 Догов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2"/>
    <w:lvlOverride w:ilvl="0"/>
    <w:lvlOverride w:ilvl="1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11"/>
    <w:lvlOverride w:ilvl="0"/>
    <w:lvlOverride w:ilvl="1"/>
    <w:lvlOverride w:ilvl="2">
      <w:startOverride w:val="1"/>
    </w:lvlOverride>
  </w:num>
  <w:num w:numId="17">
    <w:abstractNumId w:val="8"/>
    <w:lvlOverride w:ilvl="0">
      <w:startOverride w:val="3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ма примечания"/>
    <w:basedOn w:val="Style22"/>
    <w:next w:val="Style22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2:00Z</dcterms:created>
  <dc:creator>Kalmikova_EU</dc:creator>
  <dc:description/>
  <cp:keywords/>
  <dc:language>en-US</dc:language>
  <cp:lastModifiedBy>Maslov.EV</cp:lastModifiedBy>
  <cp:lastPrinted>2012-02-16T12:17:00Z</cp:lastPrinted>
  <dcterms:modified xsi:type="dcterms:W3CDTF">2014-08-06T05:48:00Z</dcterms:modified>
  <cp:revision>12</cp:revision>
  <dc:subject/>
  <dc:title>Приложение 3</dc:title>
</cp:coreProperties>
</file>