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по реконструкции заходов на ПС 110/35/6 кВ Дятьково ВЛ 110кВ «Цементная-Дятьково-Литейная» для нужд ОАО «МРСК Центра» (филиала «Брянс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вгуста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участию в процедуре закрытого конкурентного запроса цен (далее – запрос цен) для заключения Договора на выполнение ПИР по реконструкции заходов на ПС 110/35/6 кВ Дятьково ВЛ 110кВ «Цементная-Дятьково-Литейная» для нужд ОАО «МРСК Центра» (филиала «Брянскэнерго», расположенного по адресу: РФ, 241050, г. Брянск, ул. Советская, д. 35), согласно технического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с момента заключения договора до 31.12.2014г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 по реконструкции заходов на ПС 110/35/6 кВ Дятьково ВЛ 110кВ «Цементная-Дятьково-Литейная» для нужд ОАО «МРСК Центра» (филиала «Брянск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199 381,00 </w:t>
      </w:r>
      <w:r>
        <w:rPr>
          <w:sz w:val="24"/>
          <w:szCs w:val="24"/>
        </w:rPr>
        <w:t xml:space="preserve">(сто девяносто девять тысяч триста восемьдесят один) рубль 00 копеек РФ, без учета НДС; НДС составляет </w:t>
      </w:r>
      <w:r>
        <w:rPr>
          <w:b/>
          <w:sz w:val="24"/>
          <w:szCs w:val="24"/>
        </w:rPr>
        <w:t xml:space="preserve">35 888,58 </w:t>
      </w:r>
      <w:r>
        <w:rPr>
          <w:sz w:val="24"/>
          <w:szCs w:val="24"/>
        </w:rPr>
        <w:t>(тридцать пять тысяч восемьсот восемьдесят восемь) рублей 58 копеек РФ;</w:t>
      </w:r>
      <w:r>
        <w:rPr>
          <w:b/>
          <w:sz w:val="24"/>
          <w:szCs w:val="24"/>
        </w:rPr>
        <w:t xml:space="preserve"> 235 269,58 </w:t>
      </w:r>
      <w:r>
        <w:rPr>
          <w:sz w:val="24"/>
          <w:szCs w:val="24"/>
        </w:rPr>
        <w:t>(двести тридцать пять тысяч двести шестьдесят девять) рублей 58 копеек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а также в сводном сметном расчете, предоставляемом Подрядчиком в соответствии с п. 3.4.6.1 настоящей Документации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11» августа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8-04T11:43:00Z</dcterms:modified>
  <cp:revision>44</cp:revision>
  <dc:subject/>
  <dc:title>Типовая закупочная документация</dc:title>
</cp:coreProperties>
</file>