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реконструкции заходов на ПС 110/35/6 кВ Дятьково ВЛ 110кВ «Цементная-Дятьково-Литейная»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заключения договора до 31.12.2014г</w:t>
      </w:r>
      <w:r>
        <w:rPr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99 381,00 </w:t>
      </w:r>
      <w:r>
        <w:rPr/>
        <w:t xml:space="preserve">(сто девяносто девять тысяч триста восемьдесят один) рубль 00 копеек РФ, без учета НДС; НДС составляет </w:t>
      </w:r>
      <w:r>
        <w:rPr>
          <w:b/>
        </w:rPr>
        <w:t xml:space="preserve">35 888,58 </w:t>
      </w:r>
      <w:r>
        <w:rPr/>
        <w:t>(тридцать пять тысяч восемьсот восемьдесят восемь) рублей 58 копеек РФ;</w:t>
      </w:r>
      <w:r>
        <w:rPr>
          <w:b/>
        </w:rPr>
        <w:t xml:space="preserve"> 235 269,58 </w:t>
      </w:r>
      <w:r>
        <w:rPr/>
        <w:t>(двести тридцать пять тысяч двести шестьдесят девять) рублей 5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04T11:43:00Z</dcterms:modified>
  <cp:revision>38</cp:revision>
  <dc:subject/>
  <dc:title>Уведомление о проведении открытого запроса предложений</dc:title>
</cp:coreProperties>
</file>