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расходных материалов и запчастей СВТ для нужд О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 xml:space="preserve">«Липецкэнерго» РФ, г.Липецк, </w:t>
      </w:r>
      <w:r>
        <w:rPr>
          <w:lang w:val="ru-RU"/>
        </w:rPr>
        <w:t>ул. 50 лет НЛМК, д. 3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апрель-декабрь 2014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й </w:t>
      </w:r>
      <w:r>
        <w:rPr/>
        <w:t xml:space="preserve">накладной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4 148 695,92</w:t>
      </w:r>
      <w:r>
        <w:rPr/>
        <w:t xml:space="preserve"> (</w:t>
      </w:r>
      <w:r>
        <w:rPr>
          <w:lang w:val="ru-RU"/>
        </w:rPr>
        <w:t>четыре миллиона сто сорок восемь тысяч шестьсот девяносто пя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Назимову Дмитрию Александровичу, контактный телефон: (4742) 22-83-6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ТО филиала ОАО «МРСК Центра»-«Липецкэнерго»                                          С.В. Ив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3-13T09:26:00Z</dcterms:modified>
  <cp:revision>22</cp:revision>
  <dc:subject/>
  <dc:title>Уведомление о проведении открытого запроса предложений</dc:title>
</cp:coreProperties>
</file>