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изготовление и поставку диспетчерского щита Ярцевского РЭС для нужд О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Смоленскэнерго», РФ, Ярцевский РЭС (Смолен</w:t>
      </w:r>
      <w:bookmarkStart w:id="0" w:name="_GoBack"/>
      <w:bookmarkEnd w:id="0"/>
      <w:r>
        <w:rPr/>
        <w:t>ская обл., г. Ярцево, ул. М.Горького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45 рабочи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652 405,00 </w:t>
      </w:r>
      <w:r>
        <w:rPr/>
        <w:t>(Шестьсот пятьдесят две тысячи четыреста пять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17 432,90 </w:t>
      </w:r>
      <w:r>
        <w:rPr/>
        <w:t>(Сто семнадцать тысяч четыреста тридцать два) рубля 90 коп. РФ;</w:t>
      </w:r>
      <w:r>
        <w:rPr>
          <w:b/>
        </w:rPr>
        <w:t xml:space="preserve"> 769 837,90 </w:t>
      </w:r>
      <w:r>
        <w:rPr/>
        <w:t>(Семьсот шестьдесят девять тысяч восемьсот тридцать семь) рублей 90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7-24T11:26:00Z</dcterms:modified>
  <cp:revision>35</cp:revision>
  <dc:subject/>
  <dc:title>Уведомление о проведении открытого запроса предложений</dc:title>
</cp:coreProperties>
</file>