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Белгород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и ПНР внешнего  электроснабжения токоприемников многоквартирного жилого дома, расположенного по адресу: г.Белгород, пер. Макаренко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Приложению №1 к закупочной документации (Техническим заданиям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4 463 937,00 </w:t>
      </w:r>
      <w:r>
        <w:rPr/>
        <w:t xml:space="preserve">(четыре миллиона четыреста шестьдесят три тысячи девятьсот тридцать семь) рублей 00 копеек РФ, без учета НДС; НДС составляет </w:t>
      </w:r>
      <w:r>
        <w:rPr>
          <w:b/>
        </w:rPr>
        <w:t xml:space="preserve">803 508,66 </w:t>
      </w:r>
      <w:r>
        <w:rPr/>
        <w:t xml:space="preserve">(восемьсот три тысячи пятьсот восемь) рублей 66 копеек РФ; </w:t>
      </w:r>
      <w:r>
        <w:rPr>
          <w:b/>
        </w:rPr>
        <w:t xml:space="preserve">5 267 445,66 </w:t>
      </w:r>
      <w:r>
        <w:rPr/>
        <w:t>(пять миллионов двести шестьдесят семь тысяч четыреста сорок пять) рублей 6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Заместитель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7-24T06:11:00Z</dcterms:modified>
  <cp:revision>42</cp:revision>
  <dc:subject/>
  <dc:title>Уведомление о проведении открытого запроса предложений</dc:title>
</cp:coreProperties>
</file>