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5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урск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, СМР по Лоту № 32 - ЗЭС (льготники) для нужд ОАО «МРСК Центра» (филиала «Кур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в течение </w:t>
      </w:r>
      <w:r>
        <w:rPr>
          <w:lang w:val="ru-RU"/>
        </w:rPr>
        <w:t>12</w:t>
      </w:r>
      <w:r>
        <w:rPr/>
        <w:t>0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5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урс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 359 826,00 </w:t>
      </w:r>
      <w:r>
        <w:rPr/>
        <w:t xml:space="preserve">(три миллиона триста пятьдесят девять тысяч восемьсот двадцать шесть) рублей 00 копеек РФ, без учета НДС; НДС составляет </w:t>
      </w:r>
      <w:r>
        <w:rPr>
          <w:b/>
        </w:rPr>
        <w:t xml:space="preserve">604 768,68 </w:t>
      </w:r>
      <w:r>
        <w:rPr/>
        <w:t>(шестьсот четыре тысячи семьсот шестьдесят восемь) рублей 68 копеек РФ;</w:t>
      </w:r>
      <w:r>
        <w:rPr>
          <w:b/>
        </w:rPr>
        <w:t xml:space="preserve"> 3 964 594,68 </w:t>
      </w:r>
      <w:r>
        <w:rPr/>
        <w:t>(три миллиона девятьсот шестьдесят четыре тысячи пятьсот девяносто четыре) рубля 68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Заместитель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7-23T10:58:00Z</dcterms:modified>
  <cp:revision>41</cp:revision>
  <dc:subject/>
  <dc:title>Уведомление о проведении открытого запроса предложений</dc:title>
</cp:coreProperties>
</file>