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запасных частей по направлению ТК и АСДУ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4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082 047,00 </w:t>
      </w:r>
      <w:r>
        <w:rPr/>
        <w:t>(один миллион восемьдесят две тысячи сорок семь) рублей 00 копеек РФ, без учета НДС; НДС составляет</w:t>
      </w:r>
      <w:r>
        <w:rPr>
          <w:b/>
        </w:rPr>
        <w:t xml:space="preserve"> 194 768,46 </w:t>
      </w:r>
      <w:r>
        <w:rPr/>
        <w:t xml:space="preserve">(сто девяносто четыре тысячи семьсот шестьдесят восемь) рублей 46 копеек РФ; </w:t>
      </w:r>
      <w:r>
        <w:rPr>
          <w:b/>
        </w:rPr>
        <w:t xml:space="preserve">1 276 815,46 </w:t>
      </w:r>
      <w:r>
        <w:rPr/>
        <w:t>(один миллион двести семьдесят шесть тысяч восемьсот пятнадцать) рублей 4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2T11:17:00Z</dcterms:modified>
  <cp:revision>35</cp:revision>
  <dc:subject/>
  <dc:title>Уведомление о проведении открытого запроса предложений</dc:title>
</cp:coreProperties>
</file>