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строительству КЛ-10кВ, БКТП 10/0,4кВ и линии КЛ-10-0,4кВ для технологического присоединения жилого дома №8 по адресу: г. Смоленск, Краснинское шоссе для нужд ОАО «МРСК Центра» (филиала «Смоле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ПИР по строительству КЛ-10кВ, БКТП 10/0,4кВ и линии КЛ-10-0,4кВ для технологического присоединения жилого дома №8 по адресу: г. Смоленск, Краснинское шоссе для нужд ОАО «МРСК Центра» (филиала «Смоленскэнерго», расположенного по адресу: РФ, 214019, г. Смоленск, ул. Тенишевой, д. 33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3 месяцев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на выполнение ПИР по строительству КЛ-10кВ, БКТП 10/0,4кВ и линии КЛ-10-0,4кВ для технологического присоединения жилого дома №8 по адресу: г. Смоленск, Краснинское шоссе для нужд ОАО «МРСК Центра» (филиала «Смоленскэнерго»)</w:t>
      </w:r>
      <w:r>
        <w:rPr>
          <w:sz w:val="24"/>
          <w:szCs w:val="24"/>
        </w:rPr>
        <w:t xml:space="preserve">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81 588,00 </w:t>
      </w:r>
      <w:r>
        <w:rPr>
          <w:sz w:val="24"/>
          <w:szCs w:val="24"/>
        </w:rPr>
        <w:t>(сто восемьдесят одна тысячa пятьсот восемьдесят восемь) рублей 00 копеек РФ, без учета НДС; НДС составляет</w:t>
      </w:r>
      <w:r>
        <w:rPr>
          <w:b/>
          <w:sz w:val="24"/>
          <w:szCs w:val="24"/>
        </w:rPr>
        <w:t xml:space="preserve"> 32 685,84 </w:t>
      </w:r>
      <w:r>
        <w:rPr>
          <w:sz w:val="24"/>
          <w:szCs w:val="24"/>
        </w:rPr>
        <w:t xml:space="preserve">(тридцать две тысячи шестьсот восемьдесят пять) рублей 84 копейки РФ; </w:t>
      </w:r>
      <w:r>
        <w:rPr>
          <w:b/>
          <w:sz w:val="24"/>
          <w:szCs w:val="24"/>
        </w:rPr>
        <w:t xml:space="preserve">214 273,84 </w:t>
      </w:r>
      <w:r>
        <w:rPr>
          <w:sz w:val="24"/>
          <w:szCs w:val="24"/>
        </w:rPr>
        <w:t>(двести четырнадцать тысяч двести семьдесят три) рубля 8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2» ию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7-16T06:55:00Z</dcterms:modified>
  <cp:revision>44</cp:revision>
  <dc:subject/>
  <dc:title>Типовая закупочная документация</dc:title>
</cp:coreProperties>
</file>