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оборудования и выполнение СМР и ПНР по строительству систем ТК ПС 35 кВ «Ср. Ольшанка» для нужд ОАО «МРСК Центра» (филиала «Курск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9247 от 13.02.2014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27.02.2014 г. №0071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оборудования и выполнение СМР и ПНР по строительству систем ТК ПС 35 кВ «Ср. Ольшанка» для нужд ОАО «МРСК Центра» (филиала «Курск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</w:t>
      </w:r>
      <w:r>
        <w:rPr>
          <w:sz w:val="24"/>
        </w:rPr>
        <w:t>на поставку оборудования и выполнение СМР и ПНР по строительству систем ТК ПС 35 кВ «Ср. Ольшанка» для нужд ОАО «МРСК Центра» (филиала «Курскэнерго»)</w:t>
      </w:r>
      <w:r>
        <w:rPr>
          <w:sz w:val="24"/>
          <w:szCs w:val="24"/>
        </w:rPr>
        <w:t xml:space="preserve">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7.03.2014 в 12:00</w:t>
      </w:r>
      <w:r>
        <w:rPr>
          <w:sz w:val="24"/>
          <w:szCs w:val="24"/>
        </w:rPr>
        <w:t>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7.03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7.03.2014</w:t>
      </w:r>
      <w:r>
        <w:rPr>
          <w:sz w:val="24"/>
          <w:szCs w:val="24"/>
        </w:rPr>
        <w:t xml:space="preserve"> года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оборудования и выполнение СМР и ПНР по строительству систем ТК ПС 35 кВ «Ср. Ольшанка» для нужд ОАО «МРСК Центра» (филиала «Курс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поставку оборудования и выполнение СМР и ПНР по строительству систем ТК ПС 35 кВ «Ср. Ольшанка» для нужд ОАО «МРСК Центра» (филиала «Курс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9247 от 13.02.2014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2-27T13:44:00Z</dcterms:modified>
  <cp:revision>123</cp:revision>
  <dc:subject/>
  <dc:title> </dc:title>
</cp:coreProperties>
</file>