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здание  и поставку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Автор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ind w:firstLine="567"/>
        <w:jc w:val="both"/>
        <w:rPr/>
      </w:pPr>
      <w:r>
        <w:rPr/>
        <w:t>1.1. Автор обязуется по заданию Заказчика создать произведение: _______________________ (далее - произведение), согласно Техническому заданию (Приложение №1 к Договору), которое является неотъемлемой частью Договора, а также изготовить и поставить произведение, а Заказчик обязуется принять созданное и поставленное произведение и оплатить его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>Номенклатура и количество экземпляров произведения, его качество и комплектация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6 - 8 к настоящему Договору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>1.2. Автор вправе привлекать к разработке произведения третьих лиц в соответствии с п. 2.1.4 настоящего Договора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>1.3. Автор гарантирует, что при создании произведения им не будут нарушены авторские или иные права третьих лиц, а также что до передачи прав, указанных в пункте 1.5. и в разделе 8 настоящего Договора, Заказчику, никакие права на произведение не будут переданы третьим лицам, и что на момент такой передачи по настоящему Договору Автор будет являться обладателем всех передаваемых Заказчику исключительных прав на произведение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>1.4. Срок выполнения обязательств по разработке произведения начало -  с момента подписания настоящего договора, окончание – ________________ с момента подписания настоящего Договора. По окончании срока, установленного настоящим пунктом, произведение должно быть передано Автором Заказчику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>Срок поставки произведения: в течение 5 рабочих дней после его разработки.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both"/>
        <w:rPr/>
      </w:pPr>
      <w:r>
        <w:rPr/>
        <w:t xml:space="preserve">1.5. Исключительное право на созданное произведение отчуждается в пользу Заказчика Автором в момент подписания Сторонами Акта приема-сдачи произведения.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ind w:firstLine="567"/>
        <w:jc w:val="both"/>
        <w:rPr/>
      </w:pPr>
      <w:r>
        <w:rPr/>
        <w:t>1.6. Автор не вправе использовать созданное в соответствии с настоящим договором произведение (его част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b/>
        </w:rPr>
        <w:t>2.1.Права и обязанности Автора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Автор обязан создать предусмотренное Договором произведение в полном соответствии с Техническим заданием (Приложение № 1 к настоящему Договору) и в установленные им сроки, с учетом п. 1.4. настоящего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Автор обязан создать произведение в соответствии с требованиями Заказчика. После создания концепции произведения Авто обязуется направить концепцию произведения на согласование и утверждение Заказчику. Заказчик рассматривает и утверждает концепцию произведения в порядке, предусмотренном разделом 3 настоящего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3. Автор обязан не позднее 5 (пяти) рабочих дней после создания произведения предоставить Заказчику Акт приема-сдачи произведения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Автор вправе привлекать к оказанию услуг по Договору третьих лиц  по согласованию с Заказчиком, при этом Автор несет ответственность перед Заказчиком за неисполнение или ненадлежащее исполнение обязательств третьими лицам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5. При оказании услуг, предусмотренных Договором, Автор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На момент подписания Договора Автор ознакомлен с требованиями, предусмотренными в альбоме фирменного стил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6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Автор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Автор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Автор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второв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8. При предоставлении Автор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Автор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9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Автор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Автор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Автор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0. Автор предоставляет Заказчику информацию об отнесении привлекаемых третьих лиц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1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Автор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2.1.12. </w:t>
      </w:r>
      <w:r>
        <w:rPr/>
        <w:t>Автор должен поставить произведение в таре и упаковке, гарантирующей его сохранность во время поставки Заказчику. Упаковка должна выдерживать, без каких-либо ограничений, интенсивную подъемно-транспортную обработку и воздействие экстремальных температур. При определении габаритов упаковки и ее веса Автор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</w:t>
      </w:r>
      <w:r>
        <w:rPr/>
        <w:t>2.1.13. Автор обязан не позднее, чем за три рабочих дня до предполагаемой отгрузки произведения письменно посредством факсимильной связи уведомить Заказчика о дате отгрузки произведения и предполагаемой дате его прибыт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созданное произведение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созданное произведение и отчуждаемое исключительное право на произведение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Автора информацию, касающуюся выполнения обязательств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Автору обязательные для исполнения последним указания, касающиеся порядка выполнения обязательств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Авторо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Автор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Авторо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Автор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втор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Автор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Автора указанных нарушений, Заказчик вправе письменно уведомить Автор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второ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Автору с требованием о снижении стоимости создаваемого произведения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Автор обязан в течение 10 (десяти) календарных дней рассмотреть поступившие требования Заказчика о снижении стоимости на создаваемое произведение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Автора снизить стоимость создаваемого произведения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после получения от Автора проекта концепции произведения, предоставленной Автором в соответствии с п. 2.1.2 настоящего Договора, обязуется в течение 12 дней рассмотреть концепцию и направить Автору письмо о согласовании концепции произведения либо сообщить о своих замечаниях к предоставленной концепции произведения. Доработка производится Авторо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После изменения концепции произведения, Автор согласовывает концепцию произведения в порядке, предусмотренном п.3.1. настоящего Договора. После согласования концепции произведения Автор приступает к созданию (съемке, изданию) произведения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Автор, после создания произведения, предоставляет Заказчику отчет и Акт приема-сдачи произведения в соответствии с п. 2.1.3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произведения обязан направить Автору подписанный Акт приема-сдачи произведения, или мотивированный отказ от приемки произведения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Авторо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Автора по Договору  считается момент подписания Заказчиком Акта приема-сдачи произведения и товарной накладной. Сдача и поставка созданного Автором произведения осуществляется по месту нахождения Заказчика. </w:t>
      </w:r>
    </w:p>
    <w:p>
      <w:pPr>
        <w:pStyle w:val="TextBody"/>
        <w:ind w:firstLine="540"/>
        <w:jc w:val="both"/>
        <w:rPr/>
      </w:pPr>
      <w:r>
        <w:rPr/>
        <w:t>Право собственности на изготовленное произведение переходит к Заказчику при передаче произведения Автору по товарной накладной.</w:t>
      </w:r>
    </w:p>
    <w:p>
      <w:pPr>
        <w:pStyle w:val="TextBody"/>
        <w:ind w:firstLine="540"/>
        <w:jc w:val="both"/>
        <w:rPr/>
      </w:pPr>
      <w:r>
        <w:rPr/>
        <w:tab/>
        <w:t>После передачи экземпляров произведения Заказчику риск случайной гибели или случайного повреждения товара переходит к Заказчику.</w:t>
      </w:r>
    </w:p>
    <w:p>
      <w:pPr>
        <w:pStyle w:val="TextBody"/>
        <w:spacing w:before="0" w:after="0"/>
        <w:ind w:firstLine="540"/>
        <w:jc w:val="both"/>
        <w:rPr/>
      </w:pPr>
      <w:r>
        <w:rPr/>
        <w:t>Форма товарной накладной приведена в Приложении №9, которое является неотъемлемой частью настоящего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3.7. Автор подтверждает, что форма документа об исполнении им своих обязательств (Акт приема-сдачи произведения, товарная накладная), приведенные в Приложении № 2 и Приложении №9 к Договору, являю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создаваемого по Договору произведения,  определена в соответствии с Расчетом стоимости (Приложение № 3 к Договору) и составляет 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</w:t>
      </w:r>
      <w:r>
        <w:rPr>
          <w:lang w:val="en-US"/>
        </w:rPr>
        <w:t>C</w:t>
      </w:r>
      <w:r>
        <w:rPr/>
        <w:t xml:space="preserve">тоимость изготовления и поставки произведения по договору определена в соответствии со </w:t>
      </w:r>
      <w:r>
        <w:rPr>
          <w:iCs/>
        </w:rPr>
        <w:t xml:space="preserve">Спецификацией </w:t>
      </w:r>
      <w:r>
        <w:rPr/>
        <w:t>(Приложение № 8 к Договору) и составляет _______________ (______________)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по Договору производится Заказчиком Автору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4.4. Стоимость создания произведения (п.4.1. настоящего Договора) включает стоимость отчуждаемых Автором Заказчику исключительных прав на произведение, которая составляет </w:t>
      </w:r>
      <w:r>
        <w:rPr/>
        <w:t>2 % (Два процента) от стоимости, указанной в п. 4.1 настоящего Договор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5. </w:t>
      </w:r>
      <w:r>
        <w:rPr/>
        <w:t>Стороны договорились, что выплачиваемое в соответствии с настоящим Договором вознаграждение полностью покрывает вознаграждение за любое воспроизведение (использование) результатов по настоящему Договору, созданных Автором (его работниками, третьими лицами) в соответствии с настоящим Договором. Автор не вправе получать какое-либо дополнительное вознаграждение, за исключением предусмотренного настоящим Договором, от Заказчика, его правопреемников и лицензиатов за любое использование произведения, являющегося результатом исполнения обязательств по настоящему Договору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6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7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Автор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Автор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Автором сроков представления документов предусмотренных п. 2.1.4 Договора, Заказчик  вправе начислить и взыскать с Автора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Автором информации об отнесении привлекаемых третьих лиц к субъектам малого и среднего предпринимательства (п.2.1.11 Договора), Автор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Автором обязательств по привлечению к исполнению договора третьих лиц, субпоставщиков из числа субъектов малого и среднего предпринимательства, Автор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Автором своих обязательств по Договору (в том числе связанных с несоблюдением сроков создания произведения, срока поставки экземпляров произведения),  Заказчик  вправе начислить и взыскать с Автора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Автором, при создании произведения предусмотренных Договором, требований п. 2.1.5  Договора, Автор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Автор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Авторо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Автора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lang w:eastAsia="en-US"/>
        </w:rPr>
        <w:tab/>
        <w:t xml:space="preserve">5.9. </w:t>
      </w:r>
      <w:r>
        <w:rPr/>
        <w:t>В случае признания судом факта незаконного использования Заказчиком произведения (в том числе, в связи с нарушением прав третьих лиц), Автор обязан оплатить Заказчику штраф в двукратном размере стоимости, указанной в 4.1. настоящего Договора, и, кроме того, возместить Заказчику убытк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5.10.</w:t>
      </w:r>
      <w:r>
        <w:rPr>
          <w:rStyle w:val="FootnoteAnchor"/>
          <w:vertAlign w:val="superscript"/>
        </w:rPr>
        <w:footnoteReference w:id="14"/>
      </w:r>
      <w:r>
        <w:rPr/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Сумма гарантии должна быть выражена в российских рубля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6.3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создания произведения определяются в соответствии с Приложением № 1 к Договору с учетом п.1.4. настоящего Договора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Автор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Авторо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Автором в полном объеме/за вычетом сумм расходов Автора принятых Заказчиком</w:t>
      </w:r>
      <w:r>
        <w:rPr>
          <w:rStyle w:val="FootnoteCharacters"/>
          <w:rStyle w:val="FootnoteAnchor"/>
        </w:rPr>
        <w:footnoteReference w:id="15"/>
      </w:r>
      <w:r>
        <w:rPr/>
        <w:t xml:space="preserve">, в течение 5 (пяти) календарных дней с момента получения Авторо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Автором от Заказчика в ходе исполнения обязательств по настоящему Договору, подлежат возврату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Автор при привлечении третьих лиц к выполнению обязательств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</w:rPr>
      </w:pPr>
      <w:r>
        <w:rPr>
          <w:b/>
          <w:bCs/>
        </w:rPr>
        <w:t>ИСКЛЮЧИТЕЛЬНОЕ ПРАВО НА ПРОИЗВЕДЕНИЕ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9.1. Автор отчуждает Заказчику исключительное право на произведение и на все итоговые материалы, созданные в рамках исполнения настоящего Договора, в полном объеме.</w:t>
      </w:r>
    </w:p>
    <w:p>
      <w:pPr>
        <w:pStyle w:val="Normal"/>
        <w:ind w:firstLine="567"/>
        <w:jc w:val="both"/>
        <w:rPr/>
      </w:pPr>
      <w:r>
        <w:rPr/>
        <w:t>9.2. Исключительное право, указанное в п. 9.1. Договора, считается переданным в момент подписания обеими Сторонами Акта приема-сдачи произведения, передачи в собственность Заказчику материального носителя с созданным произведением.</w:t>
      </w:r>
    </w:p>
    <w:p>
      <w:pPr>
        <w:pStyle w:val="Normal"/>
        <w:ind w:firstLine="567"/>
        <w:jc w:val="both"/>
        <w:rPr/>
      </w:pPr>
      <w:r>
        <w:rPr/>
        <w:t>9.3. Вознаграждение Автора за передачу (отчуждение) исключительного права, указанного в п. 9.1. Договора, в полном объеме входит в общую стоимость настоящего Договора (п.4.1.) и составляет 2 % (Два процента) от стоимости создания произведения, указанной в п. 4.1.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9.4. Автор обязан урегулировать вопросы, связанные с использованием в процессе исполнения обязательств по настоящему Договору, объектов интеллектуальной собственности, принадлежащих третьим лицам, в том числе и своими работниками, участвующими в создании произведения. В случае предъявления Заказчику третьими лицами требований о прекращении использования произведения в связи с нарушением их прав, Автор обязан предпринять меры по устранению препятствий к использованию произведения, возникших у Заказчика, в том числе, принять участие в судебном(ых) разбирательстве(ах). 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СТРАХОВАНИЕ РИСКОВ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6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10.5. В случае если по договору предусмотрена предоплата за поставляемое произведение, Автор обязан заключить договор страхования рисков и ответственности при доставке товара. Выгодопреобретателем в договоре страхования должен быть назван Заказчик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0.6. Страховая компания Автора должна быть отобрана по согласованию с Заказчиком. Копии страховых полисов должны быть представлены Автором Заказчику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Автора победителем в соответствующей закупочной процедуре на право заключения договора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FF0000"/>
        </w:rPr>
      </w:pPr>
      <w:r>
        <w:rPr/>
        <w:t>10.7. Экземпляры произведения, поставляемые по Договору, должны быть застрахованы «с ответственностью за все риски» (условия оговорки «А» Института Лондонских страховщиков № 252 1/1/82) при транспортировке от завода-изготовителя до Заказчик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10.8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11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8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12.1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2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2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Авторо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2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2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9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к Договору на создание и поставку _______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Техническое задание на создание 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53"/>
        <w:gridCol w:w="1542"/>
        <w:gridCol w:w="2417"/>
      </w:tblGrid>
      <w:tr>
        <w:trPr>
          <w:trHeight w:val="10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рок выполнения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567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141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к Договору на создание и поставку 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произ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Приложение №2</w:t>
      </w:r>
      <w:r>
        <w:rPr>
          <w:rStyle w:val="FootnoteCharacters"/>
          <w:rStyle w:val="FootnoteAnchor"/>
        </w:rPr>
        <w:footnoteReference w:id="2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Договору на создание произведения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произ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4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Автор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Автор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мероприятий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 выполнил обязательства по Договору своевременно и в полном объеме. </w:t>
      </w:r>
    </w:p>
    <w:p>
      <w:pPr>
        <w:pStyle w:val="Normal"/>
        <w:jc w:val="both"/>
        <w:rPr/>
      </w:pPr>
      <w:r>
        <w:rPr/>
        <w:t>У Заказчика к Автору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вознаграждение Автора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произведения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произведения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к Договору на создание  и поставку произведения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283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708"/>
        <w:rPr/>
      </w:pPr>
      <w:r>
        <w:rPr/>
        <w:t>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и создания произведения (с включением стоимости отчуждаемого исключительного прав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>
          <w:b/>
          <w:b/>
        </w:rPr>
      </w:pPr>
      <w:r>
        <w:rPr>
          <w:b/>
        </w:rPr>
        <w:t xml:space="preserve">Автор: </w:t>
      </w:r>
      <w:r>
        <w:rPr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создаваемого произведения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создание и поставку произведения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создание и поставку 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договору на создание и поставку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№ </w:t>
      </w:r>
      <w:r>
        <w:rPr/>
        <w:t>_______ от _________20___г.</w:t>
      </w:r>
    </w:p>
    <w:p>
      <w:pPr>
        <w:pStyle w:val="Normal"/>
        <w:keepNext w:val="true"/>
        <w:suppressAutoHyphens w:val="true"/>
        <w:spacing w:lineRule="atLeast" w:line="240" w:before="0" w:after="60"/>
        <w:ind w:left="5220" w:hanging="0"/>
        <w:jc w:val="center"/>
        <w:rPr>
          <w:b/>
          <w:b/>
          <w:spacing w:val="-5"/>
          <w:lang w:eastAsia="en-US"/>
        </w:rPr>
      </w:pPr>
      <w:r>
        <w:rPr>
          <w:b/>
          <w:spacing w:val="-5"/>
          <w:lang w:eastAsia="en-US"/>
        </w:rPr>
      </w:r>
    </w:p>
    <w:p>
      <w:pPr>
        <w:pStyle w:val="Normal"/>
        <w:jc w:val="center"/>
        <w:rPr>
          <w:b/>
          <w:b/>
          <w:bCs/>
          <w:spacing w:val="-5"/>
          <w:lang w:eastAsia="en-US"/>
        </w:rPr>
      </w:pPr>
      <w:r>
        <w:rPr>
          <w:b/>
          <w:bCs/>
          <w:spacing w:val="-5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указывается описание товар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)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2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втор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7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договору создания и поставки 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>_______ от _________20___г.</w:t>
      </w:r>
    </w:p>
    <w:p>
      <w:pPr>
        <w:pStyle w:val="Normal"/>
        <w:keepNext w:val="true"/>
        <w:suppressAutoHyphens w:val="true"/>
        <w:spacing w:lineRule="atLeast" w:line="240" w:before="0" w:after="60"/>
        <w:ind w:left="5220" w:hanging="0"/>
        <w:jc w:val="center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1720"/>
        <w:gridCol w:w="1456"/>
        <w:gridCol w:w="1706"/>
        <w:gridCol w:w="729"/>
        <w:gridCol w:w="368"/>
        <w:gridCol w:w="352"/>
        <w:gridCol w:w="334"/>
        <w:gridCol w:w="339"/>
        <w:gridCol w:w="337"/>
        <w:gridCol w:w="561"/>
      </w:tblGrid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26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втор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договору на создание и поставку 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>
          <w:b/>
        </w:rPr>
        <w:t>к договору на создание и поставку</w:t>
      </w:r>
      <w:r>
        <w:rPr/>
        <w:t xml:space="preserve">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ИНН/КПП:  </w:t>
      </w:r>
    </w:p>
    <w:p>
      <w:pPr>
        <w:pStyle w:val="Normal"/>
        <w:jc w:val="both"/>
        <w:rPr/>
      </w:pPr>
      <w:r>
        <w:rPr/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7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экземпляров произведения, поставляемых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экземпляров произведения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, если по договору выполняются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Автор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риложение № 9</w:t>
      </w:r>
      <w:r>
        <w:rPr>
          <w:rStyle w:val="FootnoteAnchor"/>
          <w:vertAlign w:val="superscript"/>
        </w:rPr>
        <w:footnoteReference w:id="28"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к Договору на создание и поставку ________</w:t>
      </w:r>
    </w:p>
    <w:p>
      <w:pPr>
        <w:pStyle w:val="Normal"/>
        <w:ind w:firstLine="4111"/>
        <w:jc w:val="both"/>
        <w:rPr/>
      </w:pPr>
      <w:r>
        <w:rPr/>
        <w:t xml:space="preserve">№ </w:t>
      </w:r>
      <w:r>
        <w:rPr/>
        <w:t>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Ав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Автор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/>
      </w:pPr>
      <w:r>
        <w:rPr>
          <w:i/>
        </w:rPr>
        <w:t>«Стоимость создания произведения по настоящему Договору, определена в соответствии с Расчетом стоимости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поэтапно, то условия оплаты по соответствующему этапу указываются с привязкой к фактическому выполнению обязательств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Автора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Автора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/>
    <w:lvlOverride w:ilvl="1"/>
    <w:lvlOverride w:ilvl="2">
      <w:startOverride w:val="1"/>
    </w:lvlOverride>
  </w:num>
  <w:num w:numId="13">
    <w:abstractNumId w:val="10"/>
    <w:lvlOverride w:ilvl="0"/>
    <w:lvlOverride w:ilvl="1"/>
    <w:lvlOverride w:ilvl="2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5"/>
    </w:lvlOverride>
  </w:num>
  <w:num w:numId="16">
    <w:abstractNumId w:val="4"/>
    <w:lvlOverride w:ilvl="0"/>
    <w:lvlOverride w:ilvl="1">
      <w:startOverride w:val="1"/>
    </w:lvlOverride>
  </w:num>
  <w:num w:numId="17">
    <w:abstractNumId w:val="2"/>
    <w:lvlOverride w:ilvl="0">
      <w:startOverride w:val="7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6:00Z</dcterms:created>
  <dc:creator>Kalmikova_EU</dc:creator>
  <dc:description/>
  <cp:keywords/>
  <dc:language>en-US</dc:language>
  <cp:lastModifiedBy>Крищенко Ольга Сергеевна</cp:lastModifiedBy>
  <cp:lastPrinted>2011-08-18T15:40:00Z</cp:lastPrinted>
  <dcterms:modified xsi:type="dcterms:W3CDTF">2014-07-11T08:13:00Z</dcterms:modified>
  <cp:revision>34</cp:revision>
  <dc:subject/>
  <dc:title>Приложение 3</dc:title>
</cp:coreProperties>
</file>