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для осуществления технологического присоединения в  Костромской области.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 октя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9 999 000,00 </w:t>
      </w:r>
      <w:r>
        <w:rPr/>
        <w:t>(девять миллионов девятьсот девяносто девять тысяч) рублей 00 копеек РФ, без учета НДС; НДС составляет</w:t>
      </w:r>
      <w:r>
        <w:rPr>
          <w:b/>
        </w:rPr>
        <w:t xml:space="preserve"> 1 799 820,00 </w:t>
      </w:r>
      <w:r>
        <w:rPr/>
        <w:t xml:space="preserve">(один миллион семьсот девяносто девять тысяч восемьсот двадцать) рублей 00 копеек РФ; </w:t>
      </w:r>
      <w:r>
        <w:rPr>
          <w:b/>
        </w:rPr>
        <w:t xml:space="preserve">11 798 820,00 </w:t>
      </w:r>
      <w:r>
        <w:rPr/>
        <w:t>(одиннадцать миллионов семьсот девяносто восемь тысяч восемьсот двадца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4T09:31:00Z</dcterms:modified>
  <cp:revision>40</cp:revision>
  <dc:subject/>
  <dc:title>Уведомление о проведении открытого запроса предложений</dc:title>
</cp:coreProperties>
</file>