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угогасящих реакторов 6 кВ для нужд ОАО «МРСК Центра» (филиала «Белгород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 419 726,00 </w:t>
      </w:r>
      <w:r>
        <w:rPr/>
        <w:t xml:space="preserve">(семь миллионов четыреста девятнадцать тысяч семьсот двадцать шесть) рублей 00 копеек РФ, без учета НДС; НДС составляет </w:t>
      </w:r>
      <w:r>
        <w:rPr>
          <w:b/>
        </w:rPr>
        <w:t xml:space="preserve">1 335 550,68 </w:t>
      </w:r>
      <w:r>
        <w:rPr/>
        <w:t xml:space="preserve">(один миллион триста тридцать пять тысяч пятьсот пятьдесят) рублей 68 копеек РФ; </w:t>
      </w:r>
      <w:r>
        <w:rPr>
          <w:b/>
        </w:rPr>
        <w:t xml:space="preserve">8 755 276,68 </w:t>
      </w:r>
      <w:r>
        <w:rPr/>
        <w:t>(восемь миллионов семьсот пятьдесят пять тысяч двести семьдесят шесть) рублей 6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3T06:44:00Z</dcterms:modified>
  <cp:revision>36</cp:revision>
  <dc:subject/>
  <dc:title>Уведомление о проведении открытого запроса предложений</dc:title>
</cp:coreProperties>
</file>