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8782 от 28.12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20.03.2014 года № 1692-ИА-13-7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</w:t>
      </w:r>
      <w:r>
        <w:rPr>
          <w:sz w:val="24"/>
          <w:szCs w:val="24"/>
        </w:rPr>
        <w:t>Смоленскэнерго», «Тамбовэнерго», «Тверьэнерго» и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</w:rPr>
        <w:t>Внести изменения в Задания на логистику по поставке средств защиты и приспособлений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- приложение №2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7.04.2014 в 12:00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7.04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7.04.2014</w:t>
      </w:r>
      <w:r>
        <w:rPr>
          <w:sz w:val="24"/>
          <w:szCs w:val="24"/>
        </w:rPr>
        <w:t xml:space="preserve"> года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конкурсную документацию и извеще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Задания на логистику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8782 от 28.12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беспечению ОАО «МРСК Центра»</w:t>
        <w:tab/>
        <w:tab/>
        <w:t>Д.В. Скляр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3-20T12:48:00Z</dcterms:modified>
  <cp:revision>151</cp:revision>
  <dc:subject/>
  <dc:title> </dc:title>
</cp:coreProperties>
</file>