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разъединителей на напряжение 6-110 кВ для нужд ОАО «МРСК Центра» на основании Протокола заседания Закупочной комиссии ОАО «Россети» №19/620/38286 от 17.03.2014г. и заключивших соответствующие Рамочные договоры (далее – Поставщиков), подавать свои предложения для заключения Договора на поставку </w:t>
      </w:r>
      <w:r>
        <w:rPr>
          <w:rFonts w:cs="Courier New"/>
        </w:rPr>
        <w:t>разъединителей 35 кВ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разъединителей на напряжение 6-110 кВ для нужд ОАО «МРСК Центра» на основании Протокола заседания Закупочной комиссии ОАО «Россети» №19/620/38286 от 17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разъединителей на напряжение 6-110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53 228,00 </w:t>
      </w:r>
      <w:r>
        <w:rPr/>
        <w:t>(четыреста пятьдесят три тысячи двести двадцать восем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1 581,04 </w:t>
      </w:r>
      <w:r>
        <w:rPr/>
        <w:t>(восемьдесят одна тысяча пятьсот восемьдесят один) рубль 04 коп. РФ;</w:t>
      </w:r>
      <w:r>
        <w:rPr>
          <w:b/>
        </w:rPr>
        <w:t xml:space="preserve"> 534 809,04 </w:t>
      </w:r>
      <w:r>
        <w:rPr/>
        <w:t>(пятьсот тридцать четыре тысячи восемьсот девять) рублей 04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7T07:36:00Z</dcterms:modified>
  <cp:revision>38</cp:revision>
  <dc:subject/>
  <dc:title>Уведомление о проведении открытого запроса предложений</dc:title>
</cp:coreProperties>
</file>