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: Реконструкция устройств РЗА на подстанциях, прилегающих к ПС 110/10/10 кВ Боровлево, с установкой быстродействующих защит с абсолютной селективностью для нужд ОАО «МРСК Центра» (филиала «Тверь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июн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: Реконструкция устройств РЗА на подстанциях, прилегающих к ПС 110/10/10 кВ Боровлево, с установкой быстродействующих защит с абсолютной селективностью для нужд ОАО «МРСК Центра» (филиала «Тверьэнерго», расположенного по адресу: РФ, 170006, Тверь, ул. Бебеля, 1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15 недель со дня заключения договор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ИР: Реконструкция устройств РЗА на подстанциях, прилегающих к ПС 110/10/10 кВ Боровлево, с установкой быстродействующих защит с абсолютной селективностью для нужд ОАО «МРСК Центра» (филиала «Тверь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2 342 679,00 </w:t>
      </w:r>
      <w:r>
        <w:rPr>
          <w:sz w:val="24"/>
          <w:szCs w:val="24"/>
        </w:rPr>
        <w:t>(два миллиона триста сорок две тысячи шестьсот семьдесят девять) рублей 00 копеек РФ, без учета НДС; НДС составляет</w:t>
      </w:r>
      <w:r>
        <w:rPr>
          <w:b/>
          <w:sz w:val="24"/>
          <w:szCs w:val="24"/>
        </w:rPr>
        <w:t xml:space="preserve"> 421 682,22 </w:t>
      </w:r>
      <w:r>
        <w:rPr>
          <w:sz w:val="24"/>
          <w:szCs w:val="24"/>
        </w:rPr>
        <w:t xml:space="preserve">(четыреста двадцать одна тысячa шестьсот восемьдесят два) рубля 22 копейки РФ; </w:t>
      </w:r>
      <w:r>
        <w:rPr>
          <w:b/>
          <w:sz w:val="24"/>
          <w:szCs w:val="24"/>
        </w:rPr>
        <w:t xml:space="preserve">2 764 361,22 </w:t>
      </w:r>
      <w:r>
        <w:rPr>
          <w:sz w:val="24"/>
          <w:szCs w:val="24"/>
        </w:rPr>
        <w:t>(два миллиона семьсот шестьдесят четыре тысячи триста шестьдесят один) рубль 22 копейки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07» июл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6-26T11:24:00Z</dcterms:modified>
  <cp:revision>42</cp:revision>
  <dc:subject/>
  <dc:title>Типовая закупочная документация</dc:title>
</cp:coreProperties>
</file>