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Тверь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и материалов для технологического присоединения ФКП «Управление заказчика капитального строительства Министерства Обороны Российской Федерации»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 месяцев с даты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0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Тверь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0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Тверь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761 506,00 </w:t>
      </w:r>
      <w:r>
        <w:rPr/>
        <w:t>(два миллиона семьсот шестьдесят одна тысячa пятьсот шесть) рублей 00 копеек РФ, без учета НДС; НДС составляет</w:t>
      </w:r>
      <w:r>
        <w:rPr>
          <w:b/>
        </w:rPr>
        <w:t xml:space="preserve"> 497 071,08 </w:t>
      </w:r>
      <w:r>
        <w:rPr/>
        <w:t>(четыреста девяносто семь тысяч семьдесят один) рубль 08 копеек РФ;</w:t>
      </w:r>
      <w:r>
        <w:rPr>
          <w:b/>
        </w:rPr>
        <w:t xml:space="preserve"> 3 258 577,08 </w:t>
      </w:r>
      <w:r>
        <w:rPr/>
        <w:t>(три миллиона двести пятьдесят восемь тысяч пятьсот семьдесят семь) рублей 0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6T05:52:00Z</dcterms:modified>
  <cp:revision>39</cp:revision>
  <dc:subject/>
  <dc:title>Уведомление о проведении открытого запроса предложений</dc:title>
</cp:coreProperties>
</file>