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3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подзарядных и зарядных устройств для АБ и УУОТ для нужд ОАО «МРСК Центра» (филиалов «Воронежэнерго», «Смоленскэнерго», «Тамбов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8616 от 20.12.2013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>, на основании протокола от 17.01.2014 года №1660-ИА-13-3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поставку подзарядных и зарядных устройств для АБ и УУОТ для нужд ОАО «МРСК Центра» (филиалов «Воронежэнерго», «Смоленскэнерго», «Тамбов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е в техническое  задание на поставку подзарядных и зарядных устройств для АБ и УУОТ для нужд ОАО «МРСК Центра» (филиала «Смоленскэнерго»), и изложить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bookmarkStart w:id="0" w:name="OLE_LINK1"/>
      <w:bookmarkStart w:id="1" w:name="OLE_LINK2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03.02.2014 в 12:0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рассмотрения предложений и подведения итогов закупки:</w:t>
      </w:r>
      <w:r>
        <w:rPr>
          <w:sz w:val="24"/>
          <w:szCs w:val="24"/>
        </w:rPr>
        <w:t xml:space="preserve"> 03.03.2014 </w:t>
      </w:r>
      <w:r>
        <w:rPr>
          <w:bCs/>
          <w:sz w:val="24"/>
          <w:szCs w:val="24"/>
        </w:rPr>
        <w:t>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03.03.2014 12:0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1"/>
      <w:bookmarkStart w:id="3" w:name="OLE_LINK2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03.02.2014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03.02.2014</w:t>
      </w:r>
      <w:r>
        <w:rPr>
          <w:sz w:val="24"/>
          <w:szCs w:val="24"/>
        </w:rPr>
        <w:t xml:space="preserve"> года…»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12"/>
        <w:ind w:left="0" w:hanging="0"/>
        <w:rPr/>
      </w:pPr>
      <w:r>
        <w:rPr>
          <w:b/>
          <w:sz w:val="24"/>
          <w:szCs w:val="24"/>
        </w:rPr>
        <w:t>Пункт 4.11.1 Конкурсной документации</w:t>
      </w:r>
      <w:r>
        <w:rPr>
          <w:sz w:val="24"/>
          <w:szCs w:val="24"/>
        </w:rPr>
        <w:t>: «…</w:t>
      </w:r>
      <w:bookmarkStart w:id="4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r>
        <w:rPr>
          <w:b/>
          <w:sz w:val="24"/>
          <w:szCs w:val="24"/>
          <w:lang w:val="ru-RU"/>
        </w:rPr>
        <w:t>0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4 </w:t>
      </w:r>
      <w:r>
        <w:rPr>
          <w:sz w:val="24"/>
          <w:szCs w:val="24"/>
        </w:rPr>
        <w:t xml:space="preserve">года, по адресу: РФ, 127018, г. Москва, ул. 2-я Ямская, дом 4, каб. №303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</w:t>
      </w:r>
      <w:bookmarkEnd w:id="4"/>
      <w:r>
        <w:rPr>
          <w:sz w:val="24"/>
          <w:szCs w:val="24"/>
        </w:rPr>
        <w:t>(пункт 4.10.4). 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подзарядных и зарядных устройств для АБ и УУОТ для нужд ОАО «МРСК Центра» (филиалов «Воронежэнерго», «Смоленскэнерго», «Тамбовэнерго») внесены следующие изменения: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/>
      </w:pPr>
      <w:r>
        <w:rPr>
          <w:i/>
          <w:sz w:val="24"/>
          <w:szCs w:val="24"/>
        </w:rPr>
        <w:t>внесены изменения в техническое задание по филиалу «Смоленскэнерго»;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конкурсных заявок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поставку подзарядных и зарядных устройств для АБ и УУОТ для нужд ОАО «МРСК Центра» (филиалов «Воронежэнерго», «Смоленскэнерго», «Тамбовэнерго»)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8616 от 20.12.2013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еспечению ОАО «МРСК Центра»</w:t>
        <w:tab/>
        <w:tab/>
        <w:t>С.Р. Агамалиев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Ляной Михаил Викторович</cp:lastModifiedBy>
  <cp:lastPrinted>2010-10-21T14:53:00Z</cp:lastPrinted>
  <dcterms:modified xsi:type="dcterms:W3CDTF">2014-01-17T12:36:00Z</dcterms:modified>
  <cp:revision>124</cp:revision>
  <dc:subject/>
  <dc:title> </dc:title>
</cp:coreProperties>
</file>