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оборудования СВТ для нужд О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Cs/>
        </w:rPr>
        <w:t>в течение 9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.</w:t>
      </w:r>
      <w:r>
        <w:rPr>
          <w:b/>
        </w:rPr>
        <w:t>0</w:t>
      </w:r>
      <w:r>
        <w:rPr>
          <w:b/>
          <w:lang w:val="ru-RU"/>
        </w:rPr>
        <w:t>7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6 829 981,00 </w:t>
      </w:r>
      <w:r>
        <w:rPr/>
        <w:t>(Шесть миллионов восемьсот двадцать девять тысяч девятьсот восемьдесят один) рубль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 229 396,58 </w:t>
      </w:r>
      <w:r>
        <w:rPr/>
        <w:t>(Один миллион двести двадцать девять тысяч триста девяносто шесть) рублей 58 коп. РФ;</w:t>
      </w:r>
      <w:r>
        <w:rPr>
          <w:b/>
        </w:rPr>
        <w:t xml:space="preserve"> 8 059 377,58 </w:t>
      </w:r>
      <w:r>
        <w:rPr/>
        <w:t>(Восемь миллионов пятьдесят девять тысяч триста семьдесят семь) рублей 58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6-25T08:59:00Z</dcterms:modified>
  <cp:revision>34</cp:revision>
  <dc:subject/>
  <dc:title>Уведомление о проведении открытого запроса предложений</dc:title>
</cp:coreProperties>
</file>