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Лот № 31 (8500003294) СЭС (по льготной категории заявителей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832 717,00 </w:t>
      </w:r>
      <w:r>
        <w:rPr/>
        <w:t>(один миллион восемьсот тридцать две тысячи семьсот семнадцать) рублей 00 копеек РФ, без учета НДС; НДС составляет</w:t>
      </w:r>
      <w:r>
        <w:rPr>
          <w:b/>
        </w:rPr>
        <w:t xml:space="preserve"> 329 889,06 </w:t>
      </w:r>
      <w:r>
        <w:rPr/>
        <w:t xml:space="preserve">(триста двадцать девять тысяч восемьсот восемьдесят девять) рублей 06 копеек РФ; </w:t>
      </w:r>
      <w:r>
        <w:rPr>
          <w:b/>
        </w:rPr>
        <w:t xml:space="preserve">2 162 606,06 </w:t>
      </w:r>
      <w:r>
        <w:rPr/>
        <w:t>(два миллиона сто шестьдесят две тысячи шестьсот шесть) рублей 0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24T12:20:00Z</dcterms:modified>
  <cp:revision>39</cp:revision>
  <dc:subject/>
  <dc:title>Уведомление о проведении открытого запроса предложений</dc:title>
</cp:coreProperties>
</file>