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объекту «Строительство РП «Сельхозтехника» с ликвидацией существующего РП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96 867,00 </w:t>
      </w:r>
      <w:r>
        <w:rPr/>
        <w:t>(триста девяносто шесть тысяч восемьсот шестьдесят семь) рублей 00 копеек РФ, без учета НДС; НДС составляет</w:t>
      </w:r>
      <w:r>
        <w:rPr>
          <w:b/>
        </w:rPr>
        <w:t xml:space="preserve"> 71 436,06 </w:t>
      </w:r>
      <w:r>
        <w:rPr/>
        <w:t>(семьдесят одна тысячa четыреста тридцать шесть) рублей 06 копеек РФ;</w:t>
      </w:r>
      <w:r>
        <w:rPr>
          <w:b/>
        </w:rPr>
        <w:t xml:space="preserve"> 468 303,06 </w:t>
      </w:r>
      <w:r>
        <w:rPr/>
        <w:t>(четыреста шестьдесят восемь тысяч триста три) рубля 0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4T06:58:00Z</dcterms:modified>
  <cp:revision>36</cp:revision>
  <dc:subject/>
  <dc:title>Уведомление о проведении открытого запроса предложений</dc:title>
</cp:coreProperties>
</file>