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работ по проектированию реконструкции ПС Красная Поляна, Кострома-1, Павино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10 (десять) недель с даты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361 000,00 </w:t>
      </w:r>
      <w:r>
        <w:rPr/>
        <w:t>(триста шестьдесят одна тысячa) рублей 00 копеек РФ, без учета НДС; НДС составляет</w:t>
      </w:r>
      <w:r>
        <w:rPr>
          <w:b/>
        </w:rPr>
        <w:t xml:space="preserve"> 64 980,00 </w:t>
      </w:r>
      <w:r>
        <w:rPr/>
        <w:t xml:space="preserve">(шестьдесят четыре тысячи девятьсот восемьдесят) рублей 00 копеек РФ; </w:t>
      </w:r>
      <w:r>
        <w:rPr>
          <w:b/>
        </w:rPr>
        <w:t xml:space="preserve">425 980,00 </w:t>
      </w:r>
      <w:r>
        <w:rPr/>
        <w:t>(четыреста двадцать пять тысяч девятьсот восем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3T11:50:00Z</dcterms:modified>
  <cp:revision>37</cp:revision>
  <dc:subject/>
  <dc:title>Уведомление о проведении открытого запроса предложений</dc:title>
</cp:coreProperties>
</file>