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остромаэнерго»)» на основании Протокола заседания Закупочной комиссии ОАО «МРСК Центра» №1633-ИА-13-2 от 31.01.2014г. и заключивших соответствующие Рамочные соглашения (далее – Подрядчиков), подавать свои предложения для заключения Договора на выполнение ПИР и СМР с поставкой материалов и оборудования по строительству и усилению существующих сетей внешнего электроснабжения (осуществление технологического присоединения в Костромской области в 2014г.) для нужд ОАО «МРСК Центра» (филиала «Кострома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30 сентября 2014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4 «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Костромаэнерго»)» на основании Протокола заседания Закупочной комиссии ОАО «МРСК Центра» №1633-ИА-13-2 от 31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4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>
          <w:bCs/>
          <w:lang w:val="ru-RU"/>
        </w:rPr>
        <w:t>Кострома</w:t>
      </w:r>
      <w:r>
        <w:rPr>
          <w:bCs/>
        </w:rPr>
        <w:t>энерго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6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6 147 000,00 </w:t>
      </w:r>
      <w:r>
        <w:rPr/>
        <w:t xml:space="preserve">(шесть миллионов сто сорок семь тысяч) рублей 00 копеек РФ, без учета НДС; НДС составляет </w:t>
      </w:r>
      <w:r>
        <w:rPr>
          <w:b/>
        </w:rPr>
        <w:t xml:space="preserve">1 106 460,00 </w:t>
      </w:r>
      <w:r>
        <w:rPr/>
        <w:t xml:space="preserve">(один миллион сто шесть тысяч четыреста шестьдесят) рублей 00 копеек РФ; </w:t>
      </w:r>
      <w:r>
        <w:rPr>
          <w:b/>
        </w:rPr>
        <w:t xml:space="preserve">7 253 460,00 </w:t>
      </w:r>
      <w:r>
        <w:rPr/>
        <w:t>(семь миллионов двести пятьдесят три тысячи четыреста шестьдесят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6-20T11:13:00Z</dcterms:modified>
  <cp:revision>40</cp:revision>
  <dc:subject/>
  <dc:title>Уведомление о проведении открытого запроса предложений</dc:title>
</cp:coreProperties>
</file>