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икропроцессорных устройств для определения места повреждения на воздушных линиях электропередач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июн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икропроцессорных устройств для определения места повреждения на воздушных линиях электропередачи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6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ам) филиала(ов)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Костромаэнерго», склад Центрального региона: г. Кострома, ул. Катушечная, 157</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микропроцессорных устройств для определения места повреждения на воздушных линиях электропередачи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40 000,00 </w:t>
      </w:r>
      <w:r>
        <w:rPr>
          <w:sz w:val="22"/>
          <w:szCs w:val="22"/>
        </w:rPr>
        <w:t xml:space="preserve">(двести сорок тысяч) рублей 00 копеек РФ, без учета НДС; НДС составляет </w:t>
      </w:r>
      <w:r>
        <w:rPr>
          <w:b/>
          <w:sz w:val="22"/>
          <w:szCs w:val="22"/>
        </w:rPr>
        <w:t xml:space="preserve">43 200,00 </w:t>
      </w:r>
      <w:r>
        <w:rPr>
          <w:sz w:val="22"/>
          <w:szCs w:val="22"/>
        </w:rPr>
        <w:t>(сорок три тысячи двести) рублей 00 копеек РФ;</w:t>
      </w:r>
      <w:r>
        <w:rPr>
          <w:b/>
          <w:sz w:val="22"/>
          <w:szCs w:val="22"/>
        </w:rPr>
        <w:t xml:space="preserve"> 283 200,00 </w:t>
      </w:r>
      <w:r>
        <w:rPr>
          <w:sz w:val="22"/>
          <w:szCs w:val="22"/>
        </w:rPr>
        <w:t>(двести восемьдесят три тысячи двести) рублей 0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7</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устройств для определения места повреждения на воздушных линиях электропередач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устройств для определения места повреждения на воздушных линиях электропередач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устройств для определения места повреждения на воздушных линиях электропередач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устройств для определения места повреждения на воздушных линиях электропередач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устройств для определения места повреждения на воздушных линиях электропередач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6-19T12:39:00Z</dcterms:modified>
  <cp:revision>194</cp:revision>
  <dc:subject/>
  <dc:title>Типовая закупочная документация</dc:title>
</cp:coreProperties>
</file>