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внешнего электроснабжения токоприемников жилого района «Улитка» п.Дубовое Белгородский район; МТК с.Сетище Красненский район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требованиям технических заданий</w:t>
      </w:r>
      <w:r>
        <w:rPr>
          <w:lang w:val="ru-RU"/>
        </w:rPr>
        <w:t xml:space="preserve"> -</w:t>
      </w:r>
      <w:r>
        <w:rPr/>
        <w:t xml:space="preserve"> в течение 60 календарных дней с момента подписания договора подря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316 593,00 </w:t>
      </w:r>
      <w:r>
        <w:rPr/>
        <w:t>(два миллиона триста шестнадцать тысяч пятьсот девяносто три) рубля 00 копеек РФ, без учета НДС; НДС составляет</w:t>
      </w:r>
      <w:r>
        <w:rPr>
          <w:b/>
        </w:rPr>
        <w:t xml:space="preserve"> 416 986,74 </w:t>
      </w:r>
      <w:r>
        <w:rPr/>
        <w:t>(четыреста шестнадцать тысяч девятьсот восемьдесят шесть) рублей 74 копейки РФ;</w:t>
      </w:r>
      <w:r>
        <w:rPr>
          <w:b/>
        </w:rPr>
        <w:t xml:space="preserve"> 2 733 579,74 </w:t>
      </w:r>
      <w:r>
        <w:rPr/>
        <w:t>(два миллиона семьсот тридцать три тысячи пятьсот семьдесят девять) рублей 7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9T07:33:00Z</dcterms:modified>
  <cp:revision>37</cp:revision>
  <dc:subject/>
  <dc:title>Уведомление о проведении открытого запроса предложений</dc:title>
</cp:coreProperties>
</file>