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Липец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ТП-10(6)/0,4 кВ, ЛЭП-0,4 кВ, расположенных в г. Липецк, Грязинском, Добровском, Лебедянском, Чаплыгинском, Елецком районах по договорам ТП (лот 147)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Липецк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Липецк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8 494 732,00 </w:t>
      </w:r>
      <w:r>
        <w:rPr/>
        <w:t xml:space="preserve">(восемь миллионов четыреста девяносто четыре тысячи семьсот тридцать два) рубля 00 копеек РФ, без учета НДС; НДС составляет </w:t>
      </w:r>
      <w:r>
        <w:rPr>
          <w:b/>
        </w:rPr>
        <w:t xml:space="preserve">1 529 051,76 </w:t>
      </w:r>
      <w:r>
        <w:rPr/>
        <w:t>(один миллион пятьсот двадцать девять тысяч пятьдесят один) рубль 76 копеек РФ;</w:t>
      </w:r>
      <w:r>
        <w:rPr>
          <w:b/>
        </w:rPr>
        <w:t xml:space="preserve"> 10 023 783,76 </w:t>
      </w:r>
      <w:r>
        <w:rPr/>
        <w:t>(десять миллионов двадцать три тысячи семьсот восемьдесят три) рубля 7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18T10:12:00Z</dcterms:modified>
  <cp:revision>40</cp:revision>
  <dc:subject/>
  <dc:title>Уведомление о проведении открытого запроса предложений</dc:title>
</cp:coreProperties>
</file>