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внешнего электроснабжения токоприемников детского оздоровительного лагеря «Чайка» Красногвардейский район Белгородской област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</w:t>
      </w:r>
      <w:r>
        <w:rPr/>
        <w:t xml:space="preserve"> требованиям технических заданий: 1-й этап: предоставление проекта внешнего электроснабжения детского оздоровительного лагеря «Чайка»  в течение 60 календарных дней с момента подписания договора подряда</w:t>
      </w:r>
      <w:r>
        <w:rPr>
          <w:lang w:val="ru-RU"/>
        </w:rPr>
        <w:t xml:space="preserve">; </w:t>
      </w:r>
      <w:r>
        <w:rPr/>
        <w:t>2-й этап: выполнение строительно</w:t>
      </w:r>
      <w:r>
        <w:rPr>
          <w:lang w:val="ru-RU"/>
        </w:rPr>
        <w:t xml:space="preserve"> </w:t>
      </w:r>
      <w:r>
        <w:rPr/>
        <w:t>- монтажных и пусконаладочных работ в соответствии с ПСД  и оформление необходимой документации в течение 90 календарных дней с момента подписания договора подря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246 604,00 </w:t>
      </w:r>
      <w:r>
        <w:rPr/>
        <w:t xml:space="preserve">(шесть миллионов двести сорок шесть тысяч шестьсот четыре) рубля 00 копеек РФ, без учета НДС; НДС составляет </w:t>
      </w:r>
      <w:r>
        <w:rPr>
          <w:b/>
        </w:rPr>
        <w:t xml:space="preserve">1 124 388,72 </w:t>
      </w:r>
      <w:r>
        <w:rPr/>
        <w:t xml:space="preserve">(один миллион сто двадцать четыре тысячи триста восемьдесят восемь) рублей 72 копейки РФ; </w:t>
      </w:r>
      <w:r>
        <w:rPr>
          <w:b/>
        </w:rPr>
        <w:t xml:space="preserve">7 370 992,72 </w:t>
      </w:r>
      <w:r>
        <w:rPr/>
        <w:t>(семь миллионов триста семьдесят тысяч девятьсот девяносто два) рубля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7T06:07:00Z</dcterms:modified>
  <cp:revision>40</cp:revision>
  <dc:subject/>
  <dc:title>Уведомление о проведении открытого запроса предложений</dc:title>
</cp:coreProperties>
</file>