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выполнение работ по расширению просек ВЛ для нужд ОАО «МРСК Центра» (филиалов «Белгород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 xml:space="preserve">38136 от 25.11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13.12.2013 года № 1510-ИА-13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выполнение работ по расширению просек ВЛ для нужд ОАО «МРСК Центра» (филиалов «Белгородэнерго» и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хническое задание на выполнение работ по расширению просек ВЛ для нужд ОАО «МРСК Центра» (филиала «Ярэнерго») -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Сроки поставки: с 27.01.2014 года по 30.09.2014 год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30.12.2013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0.01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20.01.2014</w:t>
      </w:r>
      <w:r>
        <w:rPr>
          <w:bCs/>
          <w:sz w:val="24"/>
          <w:szCs w:val="24"/>
        </w:rPr>
        <w:t xml:space="preserve">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30.12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30.12.2013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января 2014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выполнение работ по расширению просек ВЛ для нужд ОАО «МРСК Центра» (филиалов «Белгород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выполнение работ по расширению просек ВЛ для нужд ОАО «МРСК Центра» (филиалов «Белгород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8136 от 25.11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беспечению ОАО «МРСК Центра»</w:t>
        <w:tab/>
        <w:tab/>
        <w:t>С.Р. Агамалие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12-13T09:42:00Z</dcterms:modified>
  <cp:revision>118</cp:revision>
  <dc:subject/>
  <dc:title> </dc:title>
</cp:coreProperties>
</file>