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будущих лет (ТЗ 14-002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будущих лет (ТЗ 14-0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для нужд ОАО «МРСК Центра» (филиала «Липецкэнерго», расположенного по адресу: РФ, 398001, г. Липецк, ул. 50-лет НЛМК, 33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5 (пяти) месяцев с момента заключе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 будущих лет (ТЗ 14-002) для нужд ОАО «МРСК Центра» (филиала «Липец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4 860 371</w:t>
      </w:r>
      <w:r>
        <w:rPr>
          <w:sz w:val="24"/>
          <w:szCs w:val="24"/>
        </w:rPr>
        <w:t xml:space="preserve"> (Четыре миллиона восемьсот шестьдесят тысяч триста семьдесят один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</w:rPr>
        <w:t>874 866</w:t>
      </w:r>
      <w:r>
        <w:rPr>
          <w:sz w:val="24"/>
          <w:szCs w:val="24"/>
        </w:rPr>
        <w:t xml:space="preserve"> (Восемьсот семьдесят четыре тысячи восемьсот шестьдесят шесть) рублей </w:t>
      </w:r>
      <w:r>
        <w:rPr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</w:rPr>
        <w:t>5 735 237</w:t>
      </w:r>
      <w:r>
        <w:rPr>
          <w:sz w:val="24"/>
          <w:szCs w:val="24"/>
        </w:rPr>
        <w:t xml:space="preserve"> (Пять миллионов семьсот тридцать пять тысяч двести тридцать семь) рублей </w:t>
      </w:r>
      <w:r>
        <w:rPr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0» июн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6-09T05:50:00Z</dcterms:modified>
  <cp:revision>43</cp:revision>
  <dc:subject/>
  <dc:title>Типовая закупочная документация</dc:title>
</cp:coreProperties>
</file>