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Воронеж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техперевооружения ПС 110 кВ для техприсоединения МУП «ВГЭС» и ИП Нестеров (замена ТТ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922 323,00 </w:t>
      </w:r>
      <w:r>
        <w:rPr/>
        <w:t xml:space="preserve">(один миллион девятьсот двадцать две тысячи триста двадцать три) рубля 00 копеек РФ, без учета НДС; НДС составляет </w:t>
      </w:r>
      <w:r>
        <w:rPr>
          <w:b/>
        </w:rPr>
        <w:t xml:space="preserve">346 018,14 </w:t>
      </w:r>
      <w:r>
        <w:rPr/>
        <w:t>(триста сорок шесть тысяч восемнадцать) рублей 14 копеек РФ;</w:t>
      </w:r>
      <w:r>
        <w:rPr>
          <w:b/>
        </w:rPr>
        <w:t xml:space="preserve"> 2 268 341,14 </w:t>
      </w:r>
      <w:r>
        <w:rPr/>
        <w:t>(два миллиона двести шестьдесят восемь тысяч триста сорок один) рубль 14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05T12:16:00Z</dcterms:modified>
  <cp:revision>40</cp:revision>
  <dc:subject/>
  <dc:title>Уведомление о проведении открытого запроса предложений</dc:title>
</cp:coreProperties>
</file>