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Воронеж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 техперевооружения   ПС 110 кВ «Докучаево» и ПС 110 кВ «Таловая»-районная»  «под ключ» для технологического присоединения  ООО «Агроэко-Восток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265 988,00 </w:t>
      </w:r>
      <w:r>
        <w:rPr/>
        <w:t xml:space="preserve">(два миллиона двести шестьдесят пять тысяч девятьсот восемьдесят восемь) рублей 00 копеек РФ, без учета НДС; НДС составляет </w:t>
      </w:r>
      <w:r>
        <w:rPr>
          <w:b/>
        </w:rPr>
        <w:t xml:space="preserve">407 877,84 </w:t>
      </w:r>
      <w:r>
        <w:rPr/>
        <w:t>(четыреста семь тысяч восемьсот семьдесят семь) рублей 84 копейки РФ;</w:t>
      </w:r>
      <w:r>
        <w:rPr>
          <w:b/>
        </w:rPr>
        <w:t xml:space="preserve"> 2 673 865,84 </w:t>
      </w:r>
      <w:r>
        <w:rPr/>
        <w:t>(два миллиона шестьсот семьдесят три тысячи восемьсот шестьдесят пять) рублей 8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05T12:06:00Z</dcterms:modified>
  <cp:revision>41</cp:revision>
  <dc:subject/>
  <dc:title>Уведомление о проведении открытого запроса предложений</dc:title>
</cp:coreProperties>
</file>