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бытовой техники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786" w:right="-6" w:hanging="360"/>
        <w:jc w:val="both"/>
        <w:rPr/>
      </w:pPr>
      <w:r>
        <w:rPr/>
        <w:t>«Тамбовэнерго», РФ, г.</w:t>
      </w:r>
      <w:r>
        <w:rPr>
          <w:lang w:val="ru-RU"/>
        </w:rPr>
        <w:t xml:space="preserve"> </w:t>
      </w:r>
      <w:r>
        <w:rPr/>
        <w:t>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соответствии со сроками указанными в технических заданиях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530 706 </w:t>
      </w:r>
      <w:r>
        <w:rPr/>
        <w:t>(Один миллион пятьсот тридцать тысяч семьсот шесть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275 527 </w:t>
      </w:r>
      <w:r>
        <w:rPr/>
        <w:t>(Двести семьдесят пять тысяч пятьсот двадцать семь) рублей 56 коп. РФ;</w:t>
      </w:r>
      <w:r>
        <w:rPr>
          <w:b/>
        </w:rPr>
        <w:t xml:space="preserve"> 1 806 232 </w:t>
      </w:r>
      <w:r>
        <w:rPr/>
        <w:t>(Один миллион восемьсот шесть тысяч двести тридцать два) рубля 56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6-03T07:42:00Z</dcterms:modified>
  <cp:revision>35</cp:revision>
  <dc:subject/>
  <dc:title>Уведомление о проведении открытого запроса предложений</dc:title>
</cp:coreProperties>
</file>