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механических реле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10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5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3 920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три тысячи дев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 905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тысяч девятьсот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1 825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одна тысяча восемьсот двадцать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6-02T10:50:00Z</dcterms:modified>
  <cp:revision>36</cp:revision>
  <dc:subject/>
  <dc:title>Уведомление о проведении открытого запроса предложений</dc:title>
</cp:coreProperties>
</file>