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ереключателей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10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68 51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ьдесят восемь тысяч пятьсот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0 331,8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тысяч триста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98 841,8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евяносто восемь тысяч восемьсот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</w:t>
      </w:r>
      <w:r>
        <w:rPr>
          <w:lang w:val="en-US"/>
        </w:rPr>
        <w:t>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 xml:space="preserve">66, адрес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06-02T10:25:00Z</dcterms:modified>
  <cp:revision>38</cp:revision>
  <dc:subject/>
  <dc:title>Уведомление о проведении открытого запроса предложений</dc:title>
</cp:coreProperties>
</file>