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ТК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</w:t>
      </w:r>
      <w:r>
        <w:rPr>
          <w:bCs/>
        </w:rPr>
        <w:t xml:space="preserve">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8 879 </w:t>
      </w:r>
      <w:r>
        <w:rPr/>
        <w:t>(Четыреста девяносто восемь тысяч восемьсот семьдесят девя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9 798 </w:t>
      </w:r>
      <w:r>
        <w:rPr/>
        <w:t>(Восемьдесят девять тысяч семьсот девяносто восемь) рублей 22 коп. РФ;</w:t>
      </w:r>
      <w:r>
        <w:rPr>
          <w:b/>
        </w:rPr>
        <w:t xml:space="preserve"> 588 677 </w:t>
      </w:r>
      <w:r>
        <w:rPr/>
        <w:t>(Пятьсот восемьдесят восемь тысяч шестьсот семьдесят семь) рублей 2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5-30T11:27:00Z</dcterms:modified>
  <cp:revision>35</cp:revision>
  <dc:subject/>
  <dc:title>Уведомление о проведении открытого запроса предложений</dc:title>
</cp:coreProperties>
</file>