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/>
        <w:t>идентификационных табличек для маркирования энергопринимающих устройств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  <w:lang w:val="ru-RU"/>
        </w:rPr>
        <w:t xml:space="preserve"> квартал 2014 года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7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6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48 00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то сорок восемь тысяч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Назимову Дмитрию Александровичу, контактный телефон: (4742) 22-83-67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12-18T20:27:00Z</cp:lastPrinted>
  <dcterms:modified xsi:type="dcterms:W3CDTF">2014-05-29T09:15:00Z</dcterms:modified>
  <cp:revision>39</cp:revision>
  <dc:subject/>
  <dc:title>Уведомление о проведении открытого запроса предложений</dc:title>
</cp:coreProperties>
</file>