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устройств передачи данных «Нейрон УН-200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и 18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98 000 </w:t>
      </w:r>
      <w:r>
        <w:rPr/>
        <w:t>(Девятьсот девяносто восемь тысяч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79 640 </w:t>
      </w:r>
      <w:r>
        <w:rPr/>
        <w:t>(Сто семьдесят девять тысяч шестьсот сорок) рублей 00 коп. РФ;</w:t>
      </w:r>
      <w:r>
        <w:rPr>
          <w:b/>
        </w:rPr>
        <w:t xml:space="preserve"> 1 177 640 </w:t>
      </w:r>
      <w:r>
        <w:rPr/>
        <w:t>(Один миллион сто семьдесят семь тысяч шестьсот сорок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5-27T12:19:00Z</dcterms:modified>
  <cp:revision>34</cp:revision>
  <dc:subject/>
  <dc:title>Уведомление о проведении открытого запроса предложений</dc:title>
</cp:coreProperties>
</file>