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ТП, МТП (Лот № 302С) по программе «СМР и материалы для реконструкции ВЛ 0,4-10 кВ (дополнительные объемы)»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9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62 556,00 </w:t>
      </w:r>
      <w:r>
        <w:rPr/>
        <w:t>(шестьсот шестьдесят две тысячи пятьсот пятьдесят шесть) рублей 00 копеек РФ, без учета НДС; НДС составляет</w:t>
      </w:r>
      <w:r>
        <w:rPr>
          <w:b/>
        </w:rPr>
        <w:t xml:space="preserve"> 119 260,08 </w:t>
      </w:r>
      <w:r>
        <w:rPr/>
        <w:t xml:space="preserve">(сто девятнадцать тысяч двести шестьдесят) рублей 08 копеек РФ; </w:t>
      </w:r>
      <w:r>
        <w:rPr>
          <w:b/>
        </w:rPr>
        <w:t xml:space="preserve">781 816,08 </w:t>
      </w:r>
      <w:r>
        <w:rPr/>
        <w:t>(семьсот восемьдесят одна тысячa восемьсот шестнадцать) рублей 08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5-19T10:45:00Z</dcterms:modified>
  <cp:revision>33</cp:revision>
  <dc:subject/>
  <dc:title>Уведомление о проведении открытого запроса предложений</dc:title>
</cp:coreProperties>
</file>