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средств защиты и приспособлений для нужд ОАО «МРСК Центра» (филиала «Белгород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7231 от 09.10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</w:t>
      </w:r>
      <w:r>
        <w:rPr>
          <w:sz w:val="24"/>
          <w:szCs w:val="24"/>
        </w:rPr>
        <w:t xml:space="preserve">, на основании протокола от 25.10.2013 года № 1432-ИА-13-1.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редств защиты и приспособлений для нужд ОАО «МРСК Центра» (филиала «Белгород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ие задания </w:t>
      </w:r>
      <w:r>
        <w:rPr>
          <w:sz w:val="24"/>
        </w:rPr>
        <w:t>на поставку средств защиты и приспособлений для нужд ОАО «МРСК Центра» (филиала «Белгородэнерго»)</w:t>
      </w:r>
      <w:r>
        <w:rPr>
          <w:sz w:val="24"/>
          <w:szCs w:val="24"/>
        </w:rPr>
        <w:t xml:space="preserve"> - приложения №1-3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Срок поставки: декабрь 2013 год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3.11.2013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13.12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3.12.2013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3.11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3.11.2013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кабря 2013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редств защиты и приспособлений для нужд ОАО «МРСК Центра» (филиала «Белгород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срок поставки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ён крайний срок подачи конкурсных заявок и подведения итог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</w:t>
      </w:r>
      <w:r>
        <w:rPr>
          <w:sz w:val="24"/>
        </w:rPr>
        <w:t>настоящим уведомлением, Поставщики руководствуются</w:t>
      </w:r>
      <w:r>
        <w:rPr>
          <w:sz w:val="24"/>
          <w:szCs w:val="24"/>
        </w:rPr>
        <w:t xml:space="preserve">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редств защиты и приспособлений для нужд ОАО «МРСК Центра» (филиала «Белгород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7231 от 09.10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беспечению ОАО «МРСК Центра»</w:t>
        <w:tab/>
        <w:tab/>
        <w:t>С.Р. Агамалие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10-25T05:17:00Z</dcterms:modified>
  <cp:revision>118</cp:revision>
  <dc:subject/>
  <dc:title> </dc:title>
</cp:coreProperties>
</file>