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изделий, запасных частей и расходных материалов АСКУЭ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18 месяцев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: </w:t>
      </w:r>
      <w:r>
        <w:rPr>
          <w:b/>
        </w:rPr>
        <w:t xml:space="preserve">506 419,00 </w:t>
      </w:r>
      <w:r>
        <w:rPr/>
        <w:t>(пятьсот шесть тысяч четыреста девятнадцать) рублей 00 копеек РФ, без учета НДС; НДС составляет</w:t>
      </w:r>
      <w:r>
        <w:rPr>
          <w:b/>
        </w:rPr>
        <w:t xml:space="preserve"> 91 155,42 </w:t>
      </w:r>
      <w:r>
        <w:rPr/>
        <w:t>(девяносто одна тысячa сто пятьдесят пять) рублей 42 копейки РФ;</w:t>
      </w:r>
      <w:r>
        <w:rPr>
          <w:b/>
          <w:i/>
        </w:rPr>
        <w:t xml:space="preserve"> </w:t>
      </w:r>
      <w:r>
        <w:rPr>
          <w:b/>
        </w:rPr>
        <w:t xml:space="preserve">597 574,42 </w:t>
      </w:r>
      <w:r>
        <w:rPr/>
        <w:t>(пятьсот девяносто семь тысяч пятьсот семьдесят четыре) рубля 4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13T05:34:00Z</dcterms:modified>
  <cp:revision>34</cp:revision>
  <dc:subject/>
  <dc:title>Уведомление о проведении открытого запроса предложений</dc:title>
</cp:coreProperties>
</file>