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-2 от 06.09.2013г. и заключивших соответствующие Рамочные соглашения (далее – Подрядчиков), подавать свои предложения для заключения Договора на выполнение ПИР по строительству КЛ-10 кВ в населенных пунктах Тамбовской области  2015 год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</w:t>
      </w:r>
      <w:r>
        <w:rPr/>
        <w:t xml:space="preserve"> соответствии с согласованным с Заказчиком графиком выполнения работ – июль-октябрь 2014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350 526,00 </w:t>
      </w:r>
      <w:r>
        <w:rPr/>
        <w:t>(Триста пятьдесят тысяч пятьсот двадцать шесть) рублей 00 копеек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63 094,68 </w:t>
      </w:r>
      <w:r>
        <w:rPr/>
        <w:t>(Шестьдесят три тысячи девяносто четыре) рубля 68 копеек РФ;</w:t>
      </w:r>
      <w:r>
        <w:rPr>
          <w:b/>
        </w:rPr>
        <w:t xml:space="preserve"> 413 620,68 </w:t>
      </w:r>
      <w:r>
        <w:rPr/>
        <w:t>(Четыреста тринадцать тысяч шестьсот двадцать) рублей 68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цен содержатся в документации по запросу цен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5-05T10:53:00Z</dcterms:modified>
  <cp:revision>35</cp:revision>
  <dc:subject/>
  <dc:title>Уведомление о проведении открытого запроса предложений</dc:title>
</cp:coreProperties>
</file>