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приборной продукции для нужд ОАО «МРСК Центра» (филиала «Липец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36920 от 05.09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0.09.2013 года №1302-ИА-13-1.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приборной продукции для нужд ОАО «МРСК Центра» (филиала «Липецк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поставку приборной продукции для нужд ОАО «МРСК Центра» (филиала «Липецкэнерго»)</w:t>
      </w:r>
      <w:r>
        <w:rPr>
          <w:sz w:val="24"/>
          <w:szCs w:val="24"/>
        </w:rPr>
        <w:t xml:space="preserve"> - приложение №1 к конкурсной документации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приборной продукции для нужд ОАО «МРСК Центра» (филиала «Липец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приборной продукции для нужд ОАО «МРСК Центра» (филиала «Липец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920 от 05.09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беспечению ОАО «МРСК Центра»</w:t>
        <w:tab/>
        <w:tab/>
        <w:t>С.Р. Агамалие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9-10T11:56:00Z</dcterms:modified>
  <cp:revision>117</cp:revision>
  <dc:subject/>
  <dc:title> </dc:title>
</cp:coreProperties>
</file>