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spacing w:lineRule="auto" w:line="276"/>
        <w:ind w:left="5387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директора по техническим вопросам – главный инженер филиала О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_____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(лот №31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средств малой механизации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ОАО «МРСК Центра» производит закупку средств малой механизации для </w:t>
      </w:r>
      <w:r>
        <w:rPr>
          <w:i/>
          <w:sz w:val="26"/>
          <w:szCs w:val="26"/>
        </w:rPr>
        <w:t>ремонтного обслуживания электросетевого оборудования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Закупка производится на основании плана закупки ОАО «МРСК Центра» на 2014 год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в объемах и сроки установленные данным ТЗ.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13"/>
        <w:gridCol w:w="1985"/>
        <w:gridCol w:w="709"/>
        <w:gridCol w:w="708"/>
        <w:gridCol w:w="1134"/>
        <w:gridCol w:w="33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*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оставки, получат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ка для кустореза d 3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лески 3мм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Длина 1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службы подстанций «Тамбовэнерго», г. Тамбов, ул. Авиационная, д.14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*в календарных днях, с момента заключения договора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Общие требования к условиям поста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Требования к упаковке и ее маркиров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аковка, маркировка, транспортирование, условия и сроки хранения всей продукции должны соответствовать требованиям, указанным в технических условиях изготовителя изделия и требованиям</w:t>
      </w:r>
      <w:r>
        <w:rPr>
          <w:color w:val="000000"/>
          <w:sz w:val="26"/>
          <w:szCs w:val="26"/>
        </w:rPr>
        <w:t>, ГОСТ 14192, ГОСТ 23216 и ГОСТ 15150-69</w:t>
      </w:r>
      <w:r>
        <w:rPr>
          <w:sz w:val="26"/>
          <w:szCs w:val="26"/>
        </w:rPr>
        <w:t xml:space="preserve"> или соответствующих МЭ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Требования к доставке, погрузке – разгруз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транспортом поставщ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 Иные треб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купатель имеет право в одностороннем порядке уменьшить объем поставляемого по заключенному договору товара в силу целесообразности, направив поставщику соответствующее письменное уведомление. В уведомлении должно быть отмечено то, что такое распоряжение целесообразно для Покупателя, указан объем аннулированных договорных обязательств Поставщика и дата вступления в силу такого распоряжения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е требования.</w:t>
      </w:r>
    </w:p>
    <w:p>
      <w:pPr>
        <w:pStyle w:val="Style13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ее следующим требованиям: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 Продукция должна соответствовать требованиям ТУ, МЭК и ГОСТ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3 Гарантийные обязательства.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 технической и эксплуатационной  документации.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3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Поставщи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Правила приемки продукции.</w:t>
      </w:r>
    </w:p>
    <w:p>
      <w:pPr>
        <w:pStyle w:val="BodyText21"/>
        <w:ind w:firstLine="851"/>
        <w:rPr>
          <w:szCs w:val="24"/>
        </w:rPr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ОАО «МРСК Центра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тоимость должны быть включена доставка до склада Покупателя.</w:t>
      </w:r>
    </w:p>
    <w:p>
      <w:pPr>
        <w:pStyle w:val="Normal"/>
        <w:jc w:val="center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чальник ОАиУП </w:t>
      </w:r>
      <w:r>
        <w:rPr>
          <w:sz w:val="26"/>
          <w:szCs w:val="26"/>
        </w:rPr>
        <w:t>/________________________________/</w:t>
      </w:r>
      <w:r>
        <w:rPr>
          <w:sz w:val="26"/>
          <w:szCs w:val="26"/>
          <w:u w:val="single"/>
        </w:rPr>
        <w:t>А.С. Максимов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тонов М.В.</w:t>
      </w:r>
    </w:p>
    <w:p>
      <w:pPr>
        <w:pStyle w:val="Normal"/>
        <w:jc w:val="both"/>
        <w:rPr>
          <w:sz w:val="26"/>
        </w:rPr>
      </w:pPr>
      <w:r>
        <w:rPr/>
        <w:t>(4752) 57-83-12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159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14:00Z</dcterms:created>
  <dc:creator>Ерёмин</dc:creator>
  <dc:description/>
  <cp:keywords/>
  <dc:language>en-US</dc:language>
  <cp:lastModifiedBy>Платонов</cp:lastModifiedBy>
  <cp:lastPrinted>2009-11-06T12:38:00Z</cp:lastPrinted>
  <dcterms:modified xsi:type="dcterms:W3CDTF">2014-04-22T06:5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