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3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средств малой механизации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АО «МРСК Центра» производит закупку средств малой механизации для </w:t>
      </w:r>
      <w:r>
        <w:rPr>
          <w:i/>
          <w:sz w:val="26"/>
          <w:szCs w:val="26"/>
        </w:rPr>
        <w:t>эксплуатационного обслуживания электросетевого оборудования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купка производится на основании плана закупки ОАО «МРСК Центра» на 2014 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20"/>
        <w:gridCol w:w="5046"/>
        <w:gridCol w:w="1742"/>
      </w:tblGrid>
      <w:tr>
        <w:trPr>
          <w:trHeight w:val="40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ли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Вид транспорта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Точка поставк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рок поставки *</w:t>
            </w:r>
          </w:p>
        </w:tc>
      </w:tr>
      <w:tr>
        <w:trPr>
          <w:trHeight w:val="5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Тамбовэнер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вто/ж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Центральный склад «Тамбовэнерго», г. Тамбов, ул. Авиационная, д.1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 Потребность СЛЭП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8"/>
        <w:gridCol w:w="5386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Husqvarna 365 S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- Швеция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Рабочий объем цилиндра - 65.1 см3 / 4 куб.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ощность - 3.4 кВт / 4.6 л.с. (I)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корость холостого хода - 2700 об./мин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аксимальная скорость - 9000 об./мин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Диаметр цилиндра - 48 мм / 1.89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Ход цилиндра - 36 мм / 1.42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истема зажигания - SEM AM50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Воздушный зазор модуля зажигания - 0.3мм/0.0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веча зажигания - NGK BPMR7A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ежэлектродный зазор - 0.5 мм / 0.02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одель карбюратора - C3M-EL2B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77 л / 1.62 Пинта США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ем масляного бака - 0.4 л / 0.84 Пинта США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Тип масляного насоса - Регулируемый поток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Расход масляного насоса - 4-20 мл/мин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color w:val="080808"/>
                <w:sz w:val="20"/>
                <w:szCs w:val="20"/>
              </w:rPr>
              <w:t>Шина 4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Husqvarna 445 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Тип бензопилы  – полупрофессиональна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ощность(кВт) – 2,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ощность(л.с.) – 2,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Рабочий объем двигателя(куб.см) – 45,7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Длина шины(см) – 3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Шаг цепи(дюймы) – 0.325 1.3 64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Емкость бака для топлива(л) – 0.4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Емкость бака для смазки цепи(л) – 0.26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асса(кг) – 5.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звука – 103,3 dB(A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шума, LWA 100,5 dB(A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Вибрация, передняя/задняя рукоятка 1.9 м/с2/2.6 м/с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Экономичный насос останавливает смазку в режиме холостого ход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/>
              <w:t>Страна-производитель – Швец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Arial" w:hAnsi="Arial" w:cs="Arial"/>
                <w:color w:val="080808"/>
                <w:sz w:val="16"/>
                <w:szCs w:val="16"/>
              </w:rPr>
            </w:pPr>
            <w:r>
              <w:rPr>
                <w:color w:val="080808"/>
              </w:rPr>
              <w:t>Шина 38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3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3/8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на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3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на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на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3/8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/>
            </w:pPr>
            <w:r>
              <w:rPr>
                <w:b w:val="false"/>
                <w:sz w:val="20"/>
              </w:rPr>
              <w:t>Диск режущий для кусторе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Диаметр диска – 225мм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осадочное место – 25,4мм (1</w:t>
            </w:r>
            <w:r>
              <w:rPr>
                <w:rStyle w:val="Applestylespan"/>
                <w:lang w:bidi="he-IL"/>
              </w:rPr>
              <w:t>"</w:t>
            </w:r>
            <w:r>
              <w:rPr>
                <w:rStyle w:val="Applestylespa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вездочка ведущая для бензопилы Husqvarna 272X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3/8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/>
              <w:t>Количество зубьев -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торез Husqvarna 355F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цилиндра - 53,3 куб.см.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- 2,8 кВт / 3,8 л.с.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рекомендуемая скорость двигателя - 13000 об/мин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топливного бака - 1.1 л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- 480 г/кВтч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ный диск - Scarlett 225-24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ная оснастка - Balance XT ("Баланс Икс Т")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ез режущего оборудования - 8,9 кг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давление возле уха оператора - 103 дБ (А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Эквивалентный уровень вибраций (ahv , eq), левая/правая рукоятка - 2,1/2,3 м/c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-производитель - Шве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кустореза d 3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льтр воздушный для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икул 5038553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2 Потребность СП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8"/>
        <w:gridCol w:w="5386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Бензокоса Husqvarna 333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зводителя</w:t>
            </w:r>
            <w:r>
              <w:rPr/>
              <w:t xml:space="preserve"> - Швеция</w:t>
            </w:r>
          </w:p>
          <w:p>
            <w:pPr>
              <w:pStyle w:val="Normal"/>
              <w:rPr/>
            </w:pPr>
            <w:r>
              <w:rPr/>
              <w:t>Тип двигателя</w:t>
            </w:r>
            <w:r>
              <w:rPr/>
              <w:t xml:space="preserve"> - 2-х тактный</w:t>
            </w:r>
          </w:p>
          <w:p>
            <w:pPr>
              <w:pStyle w:val="Normal"/>
              <w:rPr/>
            </w:pPr>
            <w:r>
              <w:rPr/>
              <w:t>Тип бензокосы</w:t>
            </w:r>
            <w:r>
              <w:rPr/>
              <w:t xml:space="preserve"> - Профессиональная</w:t>
            </w:r>
          </w:p>
          <w:p>
            <w:pPr>
              <w:pStyle w:val="Normal"/>
              <w:rPr/>
            </w:pPr>
            <w:r>
              <w:rPr/>
              <w:t>Рукоятка</w:t>
            </w:r>
            <w:r>
              <w:rPr/>
              <w:t xml:space="preserve">  - T-образная</w:t>
            </w:r>
          </w:p>
          <w:p>
            <w:pPr>
              <w:pStyle w:val="Normal"/>
              <w:rPr/>
            </w:pPr>
            <w:r>
              <w:rPr/>
              <w:t>Штанга</w:t>
            </w:r>
            <w:r>
              <w:rPr/>
              <w:t xml:space="preserve"> - Прямая</w:t>
            </w:r>
          </w:p>
          <w:p>
            <w:pPr>
              <w:pStyle w:val="Normal"/>
              <w:rPr/>
            </w:pPr>
            <w:r>
              <w:rPr/>
              <w:t xml:space="preserve">Разъемная штанга -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Диаметр лески (мм.) - </w:t>
            </w: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Комплект:  </w:t>
            </w:r>
            <w:r>
              <w:rPr/>
              <w:t>лопастной нож, катушка с леской, ременная оснастка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Мощность (л.с) – </w:t>
            </w: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 xml:space="preserve">Объём двигателя (см3) –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Ёмкость топливного бака (л) - </w:t>
            </w: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 xml:space="preserve">Вес (кг) – </w:t>
            </w:r>
            <w:r>
              <w:rPr/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Бензокоса Husqvarna 545R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зводителя</w:t>
            </w:r>
            <w:r>
              <w:rPr/>
              <w:t xml:space="preserve"> - Швеция</w:t>
            </w:r>
          </w:p>
          <w:p>
            <w:pPr>
              <w:pStyle w:val="Normal"/>
              <w:rPr/>
            </w:pPr>
            <w:r>
              <w:rPr/>
              <w:t>Тип двигателя</w:t>
            </w:r>
            <w:r>
              <w:rPr/>
              <w:t xml:space="preserve"> - 2-х тактный</w:t>
            </w:r>
          </w:p>
          <w:p>
            <w:pPr>
              <w:pStyle w:val="Normal"/>
              <w:rPr/>
            </w:pPr>
            <w:r>
              <w:rPr/>
              <w:t>Тип бензокосы</w:t>
            </w:r>
            <w:r>
              <w:rPr/>
              <w:t xml:space="preserve"> - Профессиональная</w:t>
            </w:r>
          </w:p>
          <w:p>
            <w:pPr>
              <w:pStyle w:val="Normal"/>
              <w:rPr/>
            </w:pPr>
            <w:r>
              <w:rPr/>
              <w:t>Рукоятка</w:t>
            </w:r>
            <w:r>
              <w:rPr/>
              <w:t xml:space="preserve">  - T-образная</w:t>
            </w:r>
          </w:p>
          <w:p>
            <w:pPr>
              <w:pStyle w:val="Normal"/>
              <w:rPr/>
            </w:pPr>
            <w:r>
              <w:rPr/>
              <w:t>Штанга</w:t>
            </w:r>
            <w:r>
              <w:rPr/>
              <w:t xml:space="preserve"> - Прямая</w:t>
            </w:r>
          </w:p>
          <w:p>
            <w:pPr>
              <w:pStyle w:val="Normal"/>
              <w:rPr/>
            </w:pPr>
            <w:r>
              <w:rPr/>
              <w:t xml:space="preserve">Разъемная штанга -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Диаметр лески (мм.) - </w:t>
            </w: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Комплект - </w:t>
            </w:r>
            <w:r>
              <w:rPr/>
              <w:t xml:space="preserve">нож </w:t>
            </w:r>
            <w:r>
              <w:rPr>
                <w:rStyle w:val="Applestylespan"/>
                <w:color w:val="000000"/>
              </w:rPr>
              <w:t>Multi 300-3</w:t>
            </w:r>
            <w:r>
              <w:rPr/>
              <w:t xml:space="preserve">, катушка с леской </w:t>
            </w:r>
            <w:r>
              <w:rPr>
                <w:rStyle w:val="Applestylespan"/>
                <w:color w:val="000000"/>
                <w:sz w:val="18"/>
                <w:szCs w:val="18"/>
              </w:rPr>
              <w:t>T45X M12</w:t>
            </w:r>
            <w:r>
              <w:rPr/>
              <w:t xml:space="preserve">, ременная оснастка </w:t>
            </w:r>
            <w:r>
              <w:rPr>
                <w:rStyle w:val="Applestylespan"/>
                <w:color w:val="000000"/>
                <w:sz w:val="18"/>
                <w:szCs w:val="18"/>
              </w:rPr>
              <w:t>Balance X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Мощность (л.с) – </w:t>
            </w: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 xml:space="preserve">Объём двигателя (см3) – </w:t>
            </w: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  <w:t xml:space="preserve">Ёмкость топливного бака (л) - </w:t>
            </w: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 xml:space="preserve">Вес (кг) – </w:t>
            </w: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2,4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6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69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3 Потребность УР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8"/>
        <w:gridCol w:w="5386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Husqvarna 365 S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- Швеция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Рабочий объем цилиндра - 65.1 см3 / 4 куб.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ощность - 3.4 кВт / 4.6 л.с. (I)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корость холостого хода - 2700 об./мин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аксимальная скорость - 9000 об./мин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Диаметр цилиндра - 48 мм / 1.89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Ход цилиндра - 36 мм / 1.42 дюйм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истема зажигания - SEM AM50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Воздушный зазор модуля зажигания - 0.3мм/0.0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Свеча зажигания - NGK BPMR7A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ежэлектродный зазор - 0.5 мм / 0.02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Модель карбюратора - C3M-EL2B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77 л / 1.62 Пинта США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ем масляного бака - 0.4 л / 0.84 Пинта США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Тип масляного насоса - Регулируемый поток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Расход масляного насоса - 4-20 мл/мин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80808"/>
                <w:sz w:val="20"/>
                <w:szCs w:val="20"/>
              </w:rPr>
              <w:t>Шина 4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Husqvarna 445 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Тип бензопилы  – полупрофессиональна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ощность(кВт) – 2,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ощность(л.с.) – 2,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Рабочий объем двигателя(куб.см) – 45,7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Длина шины(см) – 3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Шаг цепи(дюймы) – 0.325 1.3 64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Емкость бака для топлива(л) – 0.4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Емкость бака для смазки цепи(л) – 0.26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Масса(кг) – 5.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звука – 103,3 dB(A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шума, LWA 100,5 dB(A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Вибрация, передняя/задняя рукоятка 1.9 м/с2/2.6 м/с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Экономичный насос останавливает смазку в режиме холостого ход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/>
              <w:t>Страна-производитель – Швец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Arial" w:hAnsi="Arial" w:cs="Arial"/>
                <w:color w:val="080808"/>
                <w:sz w:val="16"/>
                <w:szCs w:val="16"/>
              </w:rPr>
            </w:pPr>
            <w:r>
              <w:rPr>
                <w:color w:val="080808"/>
              </w:rPr>
              <w:t>Шина 38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Husqvarna 142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ind w:left="34" w:hanging="0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– Швеция-США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Рабочий объем цилиндра – 40,2 см3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color w:val="080808"/>
                <w:sz w:val="20"/>
                <w:szCs w:val="20"/>
              </w:rPr>
            </w:pPr>
            <w:r>
              <w:rPr>
                <w:color w:val="080808"/>
                <w:sz w:val="20"/>
                <w:szCs w:val="20"/>
              </w:rPr>
              <w:t>Длина шины(см) – 38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Style w:val="Applestylespan"/>
                <w:color w:val="080808"/>
              </w:rPr>
            </w:pPr>
            <w:r>
              <w:rPr>
                <w:color w:val="080808"/>
              </w:rPr>
              <w:t>Шаг цепи(дюймы) – 0.325 1.3 64Е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Мощность - 2,6 л.с.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41 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 xml:space="preserve">Объем масляного бака - 0.2 л </w:t>
            </w:r>
            <w:r>
              <w:rPr/>
              <w:br/>
            </w:r>
            <w:r>
              <w:rPr>
                <w:rStyle w:val="Applestylespan"/>
              </w:rPr>
              <w:t>Тип масляного насоса - автоматический</w:t>
            </w:r>
            <w:r>
              <w:rPr/>
              <w:br/>
            </w:r>
            <w:r>
              <w:rPr>
                <w:color w:val="080808"/>
              </w:rPr>
              <w:t>Масса(кг) – 4,6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шума – 118 дБ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Уровень звука – 98,5 дБ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Вибрация, передняя/задняя рукоятка 4,8 м/с2/6,5 м/с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rStyle w:val="Applestylespan"/>
                <w:color w:val="000000"/>
              </w:rPr>
              <w:t>Функции и возможности - антивибрация, тормоз цеп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color w:val="080808"/>
                <w:sz w:val="20"/>
                <w:szCs w:val="20"/>
              </w:rPr>
              <w:t>Шина 38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орез Husqvarna 327 P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ип - </w:t>
            </w:r>
            <w:r>
              <w:rPr/>
              <w:t>бытовая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щность - </w:t>
            </w:r>
            <w:r>
              <w:rPr/>
              <w:t>0.9 кВт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аг цепи - </w:t>
            </w:r>
            <w:r>
              <w:rPr/>
              <w:t>3/8 дюйма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корость холостого хода - </w:t>
            </w:r>
            <w:r>
              <w:rPr/>
              <w:t>2700 об/мин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двигателя - </w:t>
            </w:r>
            <w:r>
              <w:rPr/>
              <w:t>24.5 куб. см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лина шины - </w:t>
            </w:r>
            <w:r>
              <w:rPr/>
              <w:t>31 см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мкость топливного бака - </w:t>
            </w:r>
            <w:r>
              <w:rPr/>
              <w:t>0.5 л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мкость масляного бака - </w:t>
            </w:r>
            <w:r>
              <w:rPr/>
              <w:t>0.22 л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с - </w:t>
            </w:r>
            <w:r>
              <w:rPr/>
              <w:t>6.4 кг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п устройства - </w:t>
            </w:r>
            <w:r>
              <w:rPr/>
              <w:t>высоторез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п двигателя - </w:t>
            </w:r>
            <w:r>
              <w:rPr/>
              <w:t>бензиновый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щность  - </w:t>
            </w:r>
            <w:r>
              <w:rPr/>
              <w:t>900 Вт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чий объём двигателя - </w:t>
            </w:r>
            <w:r>
              <w:rPr/>
              <w:t>24.5 куб.см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ороты двигателя при макс. мощности - </w:t>
            </w:r>
            <w:r>
              <w:rPr/>
              <w:t>8 400 об/мин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Ёмкость топливного бака - </w:t>
            </w:r>
            <w:r>
              <w:rPr/>
              <w:t>0.5 л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жущая систе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лина штанги - </w:t>
            </w:r>
            <w:r>
              <w:rPr/>
              <w:t>27.5 см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лина лезвия (для кустов) - </w:t>
            </w:r>
            <w:r>
              <w:rPr/>
              <w:t>304 мм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color w:val="080808"/>
              </w:rPr>
            </w:pPr>
            <w:r>
              <w:rPr>
                <w:bCs/>
              </w:rPr>
              <w:t xml:space="preserve">Шаг цепи - </w:t>
            </w:r>
            <w:r>
              <w:rPr/>
              <w:t>3/8 дюй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Stihl MS 2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ind w:left="34" w:hanging="0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– Германия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Рабочий объем цилиндра – 45,4 см3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Длина шины(см) – 3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Style w:val="Applestylespan"/>
              </w:rPr>
            </w:pPr>
            <w:r>
              <w:rPr/>
              <w:t xml:space="preserve">Шаг цепи(дюймы) – </w:t>
            </w:r>
            <w:r>
              <w:rPr>
                <w:rStyle w:val="Applestylespan"/>
              </w:rPr>
              <w:t>3/8"</w:t>
            </w:r>
            <w:r>
              <w:rPr/>
              <w:t>-1.3мм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Мощность – 3,1 л.с.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47 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 xml:space="preserve">Объем масляного бака - 0.2 л </w:t>
            </w:r>
            <w:r>
              <w:rPr/>
              <w:br/>
            </w:r>
            <w:r>
              <w:rPr>
                <w:rStyle w:val="Applestylespan"/>
              </w:rPr>
              <w:t>Тип масляного насоса – регулируемая подача</w:t>
            </w:r>
            <w:r>
              <w:rPr/>
              <w:br/>
              <w:t>Масса(кг) – 4,9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color w:val="080808"/>
              </w:rPr>
              <w:t>Уровень шума – 100 дБ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rStyle w:val="Applestylespan"/>
              </w:rPr>
              <w:t>Функции и возможности - антивибрация, тормоз цепи, бесключевое натяжение цеп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Шина 3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Stihl MS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ind w:left="34" w:hanging="0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– Германия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Рабочий объем цилиндра – 31,8 см3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>Длина шины(см) – 3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Style w:val="Applestylespan"/>
              </w:rPr>
            </w:pPr>
            <w:r>
              <w:rPr/>
              <w:t xml:space="preserve">Шаг цепи(дюймы) – </w:t>
            </w:r>
            <w:r>
              <w:rPr>
                <w:rStyle w:val="Applestylespan"/>
              </w:rPr>
              <w:t>3/8"</w:t>
            </w:r>
            <w:r>
              <w:rPr/>
              <w:t xml:space="preserve">-1.3мм 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Мощность – 2 л.с.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25 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Style w:val="Applestylespan"/>
              </w:rPr>
              <w:t xml:space="preserve">Объем масляного бака - 0.145 л </w:t>
            </w:r>
            <w:r>
              <w:rPr/>
              <w:br/>
            </w:r>
            <w:r>
              <w:rPr>
                <w:rStyle w:val="Applestylespan"/>
              </w:rPr>
              <w:t>Тип масляного насоса - регулируемая подач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Масса(кг) – 3,9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rStyle w:val="Applestylespan"/>
              </w:rPr>
              <w:t>Функции и возможности - тормоз цепи, бесключевое натяжение цеп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color w:val="080808"/>
              </w:rPr>
              <w:t>Шина 3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Stihl MS 3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Технические характеристики:</w:t>
            </w:r>
          </w:p>
          <w:p>
            <w:pPr>
              <w:pStyle w:val="Normal"/>
              <w:ind w:left="34" w:hanging="0"/>
              <w:rPr>
                <w:rStyle w:val="Applestylespan"/>
              </w:rPr>
            </w:pPr>
            <w:r>
              <w:rPr/>
              <w:t>Страна производителя</w:t>
            </w:r>
            <w:r>
              <w:rPr/>
              <w:t xml:space="preserve"> – Германия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/>
            </w:pPr>
            <w:r>
              <w:rPr>
                <w:rStyle w:val="Applestylespan"/>
                <w:sz w:val="20"/>
                <w:szCs w:val="20"/>
              </w:rPr>
              <w:t>Рабочий объем цилиндра – 59 см3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ины(см) – 4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Style w:val="Applestylespan"/>
              </w:rPr>
            </w:pPr>
            <w:r>
              <w:rPr/>
              <w:t xml:space="preserve">Шаг цепи(дюймы) – </w:t>
            </w:r>
            <w:r>
              <w:rPr>
                <w:rStyle w:val="Applestylespan"/>
              </w:rPr>
              <w:t>3/8"</w:t>
            </w:r>
            <w:r>
              <w:rPr/>
              <w:t xml:space="preserve">-1.6мм </w:t>
            </w:r>
          </w:p>
          <w:p>
            <w:pPr>
              <w:pStyle w:val="Style14"/>
              <w:shd w:fill="FFFFFF" w:val="clear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Мощность – 4,6 л.с.</w:t>
            </w:r>
            <w:r>
              <w:rPr>
                <w:sz w:val="20"/>
                <w:szCs w:val="20"/>
              </w:rPr>
              <w:br/>
            </w:r>
            <w:r>
              <w:rPr>
                <w:rStyle w:val="Applestylespan"/>
                <w:sz w:val="20"/>
                <w:szCs w:val="20"/>
              </w:rPr>
              <w:t>Объём топливного бака - 0.55 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Масса(кг) – 5,6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rStyle w:val="Applestylespan"/>
              </w:rPr>
              <w:t>Функции и возможности - антивибрация, тормоз цеп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/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80808"/>
              </w:rPr>
              <w:t>Бензопила в сборе</w:t>
            </w:r>
            <w:r>
              <w:rPr>
                <w:color w:val="08080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Комбинированный ключ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Цеп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color w:val="080808"/>
              </w:rPr>
            </w:pPr>
            <w:r>
              <w:rPr>
                <w:color w:val="080808"/>
              </w:rPr>
              <w:t>Защитный кожу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color w:val="080808"/>
              </w:rPr>
              <w:t>Шина 4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Бензокоса Husqvarna 535R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зводителя</w:t>
            </w:r>
            <w:r>
              <w:rPr/>
              <w:t xml:space="preserve"> - Швеция</w:t>
            </w:r>
          </w:p>
          <w:p>
            <w:pPr>
              <w:pStyle w:val="Normal"/>
              <w:rPr/>
            </w:pPr>
            <w:r>
              <w:rPr/>
              <w:t>Тип двигателя</w:t>
            </w:r>
            <w:r>
              <w:rPr/>
              <w:t xml:space="preserve"> - 2-х тактный</w:t>
            </w:r>
          </w:p>
          <w:p>
            <w:pPr>
              <w:pStyle w:val="Normal"/>
              <w:rPr/>
            </w:pPr>
            <w:r>
              <w:rPr/>
              <w:t>Тип бензокосы</w:t>
            </w:r>
            <w:r>
              <w:rPr/>
              <w:t xml:space="preserve"> - Профессиональная</w:t>
            </w:r>
          </w:p>
          <w:p>
            <w:pPr>
              <w:pStyle w:val="Normal"/>
              <w:rPr/>
            </w:pPr>
            <w:r>
              <w:rPr/>
              <w:t>Рукоятка</w:t>
            </w:r>
            <w:r>
              <w:rPr/>
              <w:t xml:space="preserve">  - T-образная</w:t>
            </w:r>
          </w:p>
          <w:p>
            <w:pPr>
              <w:pStyle w:val="Normal"/>
              <w:rPr/>
            </w:pPr>
            <w:r>
              <w:rPr/>
              <w:t>Штанга</w:t>
            </w:r>
            <w:r>
              <w:rPr/>
              <w:t xml:space="preserve"> - Прямая</w:t>
            </w:r>
          </w:p>
          <w:p>
            <w:pPr>
              <w:pStyle w:val="Normal"/>
              <w:rPr/>
            </w:pPr>
            <w:r>
              <w:rPr/>
              <w:t xml:space="preserve">Разъемная штанга -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Диаметр лески (мм.) - </w:t>
            </w: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Комплект - </w:t>
            </w:r>
            <w:r>
              <w:rPr/>
              <w:t xml:space="preserve">нож </w:t>
            </w:r>
            <w:r>
              <w:rPr>
                <w:rStyle w:val="Applestylespan"/>
                <w:color w:val="000000"/>
              </w:rPr>
              <w:t>Multi 300-3</w:t>
            </w:r>
            <w:r>
              <w:rPr/>
              <w:t xml:space="preserve">, катушка с леской </w:t>
            </w:r>
            <w:r>
              <w:rPr>
                <w:rStyle w:val="Applestylespan"/>
                <w:color w:val="000000"/>
              </w:rPr>
              <w:t>T35 M12</w:t>
            </w:r>
            <w:r>
              <w:rPr/>
              <w:t xml:space="preserve">, ременная оснастка </w:t>
            </w:r>
            <w:r>
              <w:rPr>
                <w:rStyle w:val="Applestylespan"/>
                <w:color w:val="000000"/>
              </w:rPr>
              <w:t>Balance 35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Мощность (л.с) - </w:t>
            </w: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 xml:space="preserve">Объём двигателя (см3) – </w:t>
            </w: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 xml:space="preserve">Ёмкость топливного бака (л) - </w:t>
            </w: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 xml:space="preserve">Вес (кг) – </w:t>
            </w:r>
            <w:r>
              <w:rPr/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ензокоса Husqvarna 128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зводителя</w:t>
            </w:r>
            <w:r>
              <w:rPr/>
              <w:t xml:space="preserve"> – Швеция-США</w:t>
            </w:r>
          </w:p>
          <w:p>
            <w:pPr>
              <w:pStyle w:val="Normal"/>
              <w:rPr/>
            </w:pPr>
            <w:r>
              <w:rPr/>
              <w:t>Тип двигателя</w:t>
            </w:r>
            <w:r>
              <w:rPr/>
              <w:t xml:space="preserve"> - 2-х тактный</w:t>
            </w:r>
          </w:p>
          <w:p>
            <w:pPr>
              <w:pStyle w:val="Normal"/>
              <w:rPr/>
            </w:pPr>
            <w:r>
              <w:rPr/>
              <w:t>Тип бензокосы</w:t>
            </w:r>
            <w:r>
              <w:rPr/>
              <w:t xml:space="preserve"> - бытовая</w:t>
            </w:r>
          </w:p>
          <w:p>
            <w:pPr>
              <w:pStyle w:val="Normal"/>
              <w:rPr/>
            </w:pPr>
            <w:r>
              <w:rPr/>
              <w:t>Рукоятка</w:t>
            </w:r>
            <w:r>
              <w:rPr/>
              <w:t xml:space="preserve">  - T-образная</w:t>
            </w:r>
          </w:p>
          <w:p>
            <w:pPr>
              <w:pStyle w:val="Normal"/>
              <w:rPr/>
            </w:pPr>
            <w:r>
              <w:rPr/>
              <w:t>Штанга</w:t>
            </w:r>
            <w:r>
              <w:rPr/>
              <w:t xml:space="preserve"> - Прямая</w:t>
            </w:r>
          </w:p>
          <w:p>
            <w:pPr>
              <w:pStyle w:val="Normal"/>
              <w:rPr/>
            </w:pPr>
            <w:r>
              <w:rPr/>
              <w:t xml:space="preserve">Разъемная штанга -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Диаметр лески (мм.) - </w:t>
            </w: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Комплект - </w:t>
            </w:r>
            <w:r>
              <w:rPr>
                <w:rStyle w:val="Applestylespan"/>
              </w:rPr>
              <w:t>нож Grass 255-4, катушка с леской T25 (L), ременная оснастка Standard double harness</w:t>
            </w:r>
          </w:p>
          <w:p>
            <w:pPr>
              <w:pStyle w:val="Normal"/>
              <w:rPr/>
            </w:pPr>
            <w:r>
              <w:rPr/>
              <w:t xml:space="preserve">Мощность (л.с) - </w:t>
            </w: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 xml:space="preserve">Объём двигателя (см3) 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Ёмкость топливного бака (л) – </w:t>
            </w: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Вес (кг) – </w:t>
            </w: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риммер бензиновый STIHL FS-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зводителя</w:t>
            </w:r>
            <w:r>
              <w:rPr/>
              <w:t xml:space="preserve"> – Германия</w:t>
            </w:r>
          </w:p>
          <w:p>
            <w:pPr>
              <w:pStyle w:val="Normal"/>
              <w:rPr/>
            </w:pPr>
            <w:r>
              <w:rPr/>
              <w:t>Тип двигателя</w:t>
            </w:r>
            <w:r>
              <w:rPr/>
              <w:t xml:space="preserve"> - 2-х тактный, бензиновый</w:t>
            </w:r>
          </w:p>
          <w:p>
            <w:pPr>
              <w:pStyle w:val="Normal"/>
              <w:rPr/>
            </w:pPr>
            <w:r>
              <w:rPr/>
              <w:t>Тип бензокосы</w:t>
            </w:r>
            <w:r>
              <w:rPr/>
              <w:t xml:space="preserve"> - бытовая</w:t>
            </w:r>
          </w:p>
          <w:p>
            <w:pPr>
              <w:pStyle w:val="Normal"/>
              <w:rPr/>
            </w:pPr>
            <w:r>
              <w:rPr/>
              <w:t>Рукоятка</w:t>
            </w:r>
            <w:r>
              <w:rPr/>
              <w:t xml:space="preserve">  - </w:t>
            </w:r>
            <w:r>
              <w:rPr>
                <w:rStyle w:val="Applestylespan"/>
                <w:color w:val="000000"/>
              </w:rPr>
              <w:t>велосипедного типа</w:t>
            </w:r>
          </w:p>
          <w:p>
            <w:pPr>
              <w:pStyle w:val="Normal"/>
              <w:rPr/>
            </w:pPr>
            <w:r>
              <w:rPr/>
              <w:t>Штанга</w:t>
            </w:r>
            <w:r>
              <w:rPr/>
              <w:t xml:space="preserve"> - Прямая</w:t>
            </w:r>
          </w:p>
          <w:p>
            <w:pPr>
              <w:pStyle w:val="Normal"/>
              <w:rPr/>
            </w:pPr>
            <w:r>
              <w:rPr/>
              <w:t xml:space="preserve">Разъемная штанга -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Диаметр лески (мм.) - </w:t>
            </w: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Комплект - </w:t>
            </w:r>
            <w:r>
              <w:rPr>
                <w:rStyle w:val="Applestylespan"/>
              </w:rPr>
              <w:t xml:space="preserve">нож, катушка с леской, ременная оснастка </w:t>
            </w:r>
            <w:r>
              <w:rPr/>
              <w:t xml:space="preserve">Мощность (л.с) - </w:t>
            </w: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 xml:space="preserve">Объём двигателя (см3) –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 xml:space="preserve">Ёмкость топливного бака (л) – </w:t>
            </w:r>
            <w:r>
              <w:rPr/>
              <w:t>0,33</w:t>
            </w:r>
          </w:p>
          <w:p>
            <w:pPr>
              <w:pStyle w:val="Normal"/>
              <w:rPr/>
            </w:pPr>
            <w:r>
              <w:rPr/>
              <w:t xml:space="preserve">Вес (кг) – </w:t>
            </w: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риммер BOSCH ART 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Мощность - 1000 Вт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Обороты - 9000 об/мин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Макс. диаметр лески - 2 м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Ширина обработки - 370 мм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Штанга - изогнута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Форма ручки - D-образна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Разъемная штанга - Есть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Расположение двигателя - верхнее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Тип режущего инструмента - леск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Защита от перегрева - Да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Вес брутто - 6 кг</w:t>
            </w:r>
          </w:p>
          <w:p>
            <w:pPr>
              <w:pStyle w:val="Normal"/>
              <w:rPr/>
            </w:pPr>
            <w:r>
              <w:rPr/>
              <w:t>Вес нетто - 4.7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сос циркуляционный WILO-PW-175 E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Перекачиваемая жидкость - Чистая вод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Источник питания - 220В, 50Гц, Однофаз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Максимальная подача - 2.1 м³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Максимальный напор - 35 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Частота вращения (об/мин) - 290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Температура жидкости - 0+60 °C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Температура окружающей среды - до 40 °C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Максимальное рабочее давление - 4 бар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Класс изоляции обмотки - B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  <w:t>Отклонение напряжения - ± 1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/>
            </w:pPr>
            <w:r>
              <w:rPr>
                <w:b w:val="false"/>
                <w:sz w:val="20"/>
              </w:rPr>
              <w:t>Диск режущий для кусторе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Диаметр диска – 225мм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осадочное место – 25,4мм (1</w:t>
            </w:r>
            <w:r>
              <w:rPr>
                <w:rStyle w:val="Applestylespan"/>
                <w:lang w:bidi="he-IL"/>
              </w:rPr>
              <w:t>"</w:t>
            </w:r>
            <w:r>
              <w:rPr>
                <w:rStyle w:val="Applestylespa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6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2,4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трим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69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асло двухтактно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Для бензопилы Husqvarna, тара по 1 ли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ча зажигания для бензопилы Husqvarna 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0"/>
              </w:rPr>
            </w:pPr>
            <w:r>
              <w:rPr>
                <w:rStyle w:val="Applestylespan"/>
                <w:sz w:val="20"/>
              </w:rPr>
              <w:t>RCJ7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ча зажигания для бензопилы STIH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0"/>
                <w:highlight w:val="yellow"/>
                <w:lang w:val="en-US"/>
              </w:rPr>
            </w:pPr>
            <w:r>
              <w:rPr>
                <w:rStyle w:val="Applestylespan"/>
                <w:sz w:val="20"/>
                <w:lang w:val="en-US"/>
              </w:rPr>
              <w:t>Bosch WSR 6 F, NGK BPMR 7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Stih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ага цепи (дюйм) - 3/8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Толщина ведущих звеньев - 1,3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Stih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ага цепи (дюйм) - 3/8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Толщина ведущих звеньев - 1,3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3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Цепь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- </w:t>
            </w:r>
            <w:r>
              <w:rPr>
                <w:bCs/>
              </w:rPr>
              <w:t>3/8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на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– </w:t>
            </w:r>
            <w:r>
              <w:rPr>
                <w:bCs/>
              </w:rPr>
              <w:t>0,325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на бензопилы Husqva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bidi="he-IL"/>
              </w:rPr>
            </w:pPr>
            <w:r>
              <w:rPr>
                <w:rStyle w:val="Applestylespan"/>
              </w:rPr>
              <w:t>Длина шага цепи (дюйм)</w:t>
            </w:r>
            <w:r>
              <w:rPr/>
              <w:t xml:space="preserve"> – </w:t>
            </w:r>
            <w:r>
              <w:rPr>
                <w:bCs/>
              </w:rPr>
              <w:t>3/8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Толщина ведущих звеньев - 1,5 мм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Длина шины (дюйм) 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Шина бензопилы </w:t>
            </w:r>
            <w:r>
              <w:rPr>
                <w:b w:val="false"/>
                <w:bCs/>
                <w:sz w:val="20"/>
              </w:rPr>
              <w:t>Stih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ага цепи (дюйм) - 3/8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Толщина ведущих звеньев - 1,3 мм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Длина шины (дюйм) -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Шина бензопилы </w:t>
            </w:r>
            <w:r>
              <w:rPr>
                <w:b w:val="false"/>
                <w:bCs/>
                <w:sz w:val="20"/>
              </w:rPr>
              <w:t>Stih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ага цепи (дюйм) - 3/8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Толщина ведущих звеньев - 1,3 мм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Длина шины (дюйм) -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Общие требования к условиям по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Требования к упаковке и ее маркиров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аковка, маркировка, транспортирование, условия и сроки хранения все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  <w:sz w:val="26"/>
          <w:szCs w:val="26"/>
        </w:rPr>
        <w:t>, ГОСТ 14192, ГОСТ 23216 и ГОСТ 15150-69</w:t>
      </w:r>
      <w:r>
        <w:rPr>
          <w:sz w:val="26"/>
          <w:szCs w:val="26"/>
        </w:rPr>
        <w:t xml:space="preserve"> или соответствующих МЭ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Требования к доставке, погрузке – разгруз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Иные треб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е требования.</w:t>
      </w:r>
    </w:p>
    <w:p>
      <w:pPr>
        <w:pStyle w:val="Style13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О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ы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ОАиУП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тонов М.В.</w:t>
      </w:r>
    </w:p>
    <w:p>
      <w:pPr>
        <w:pStyle w:val="Normal"/>
        <w:jc w:val="both"/>
        <w:rPr>
          <w:sz w:val="26"/>
        </w:rPr>
      </w:pPr>
      <w:r>
        <w:rPr/>
        <w:t>(4752) 57-83-12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3:00Z</dcterms:created>
  <dc:creator>Ерёмин</dc:creator>
  <dc:description/>
  <cp:keywords/>
  <dc:language>en-US</dc:language>
  <cp:lastModifiedBy>Платонов</cp:lastModifiedBy>
  <cp:lastPrinted>2009-11-06T12:38:00Z</cp:lastPrinted>
  <dcterms:modified xsi:type="dcterms:W3CDTF">2014-04-22T06:54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