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разъединителей 35 кВ для реконструкции ПС 35/10 кВ Горельская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6</w:t>
      </w:r>
      <w:r>
        <w:rPr/>
        <w:t>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453 228,00 </w:t>
      </w:r>
      <w:r>
        <w:rPr/>
        <w:t>(четыреста пятьдесят три тысячи двести двадцать восемь) рублей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81 581,04 </w:t>
      </w:r>
      <w:r>
        <w:rPr/>
        <w:t>(восемьдесят одна тысяча пятьсот восемьдесят один) рубль 04 коп. РФ;</w:t>
      </w:r>
      <w:r>
        <w:rPr>
          <w:b/>
        </w:rPr>
        <w:t xml:space="preserve"> 534 809,04 </w:t>
      </w:r>
      <w:r>
        <w:rPr/>
        <w:t>(пятьсот тридцать четыре тысячи восемьсот девять) рублей 04 коп.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4-29T06:57:00Z</dcterms:modified>
  <cp:revision>34</cp:revision>
  <dc:subject/>
  <dc:title>Уведомление о проведении открытого запроса предложений</dc:title>
</cp:coreProperties>
</file>