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2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ов на поставку средств вычислительной техники для нужд ОАО «МРСК Центра» (филиалов «Брянскэнерго», «Костромаэнерго», «Орёлэнерго» и «Тамбов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 36687 от 13.08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</w:t>
      </w:r>
      <w:r>
        <w:rPr>
          <w:sz w:val="24"/>
          <w:szCs w:val="24"/>
        </w:rPr>
        <w:t>, на основании протокола от 15.08.2013 года №1194-ИА-13-2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ов на поставку средств вычислительной техники для нужд ОАО «МРСК Центра» (филиалов «Брянскэнерго», «Костромаэнерго», «Орёлэнерго» и «Тамбов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Приложение №3 к конкурсной документации на поставку средств вычислительной техники для нужд ОАО «МРСК Центра» (филиалов «Брянскэнерго», «Костромаэнерго», «Орёлэнерго» и «Тамбовэнерго»),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3.09.2013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11.10.2013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1.10.2013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3.09.2013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3.09.2013</w:t>
      </w:r>
      <w:r>
        <w:rPr>
          <w:sz w:val="24"/>
          <w:szCs w:val="24"/>
        </w:rPr>
        <w:t xml:space="preserve"> года…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</w:rPr>
        <w:t xml:space="preserve">11.10.2013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</w:t>
      </w:r>
      <w:bookmarkEnd w:id="4"/>
      <w:r>
        <w:rPr>
          <w:sz w:val="24"/>
          <w:szCs w:val="24"/>
        </w:rPr>
        <w:t>(пункт 4.10.3).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ов на поставку средств вычислительной техники для нужд ОАО «МРСК Центра» (филиалов «Брянскэнерго», «Костромаэнерго», «Орёлэнерго» и «Тамбовэнерго»)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ов на поставку средств вычислительной техники для нужд ОАО «МРСК Центра» (филиалов «Брянскэнерго», «Костромаэнерго», «Орёлэнерго» и «Тамбов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6687 от 13.08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ветник генерального директора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ОАО «МРСК Центра»</w:t>
        <w:tab/>
        <w:t>А.П. Ямолдин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kypepnhmark">
    <w:name w:val="skype_pnh_mark"/>
    <w:basedOn w:val="Style5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55:00Z</dcterms:created>
  <dc:creator>Гребёнкин</dc:creator>
  <dc:description/>
  <dc:language>en-US</dc:language>
  <cp:lastModifiedBy>Maslov.EV</cp:lastModifiedBy>
  <cp:lastPrinted>2010-10-21T14:53:00Z</cp:lastPrinted>
  <dcterms:modified xsi:type="dcterms:W3CDTF">2013-08-28T08:07:00Z</dcterms:modified>
  <cp:revision>4</cp:revision>
  <dc:subject/>
  <dc:title/>
</cp:coreProperties>
</file>