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«Реконструкция ПС-110 кВ Восточная с заменой трансформаторов 15 и 25 МВА на 2х25 МВА»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1 459 414,00 </w:t>
      </w:r>
      <w:r>
        <w:rPr/>
        <w:t xml:space="preserve">(одиннадцать миллионов четыреста пятьдесят девять тысяч четыреста четырнадцать) рублей 00 копеек РФ, без учета НДС; НДС составляет </w:t>
      </w:r>
      <w:r>
        <w:rPr>
          <w:b/>
        </w:rPr>
        <w:t xml:space="preserve">2 062 694,52 </w:t>
      </w:r>
      <w:r>
        <w:rPr/>
        <w:t xml:space="preserve">(два миллиона шестьдесят две тысячи шестьсот девяносто четыре) рубля 52 копейки РФ; </w:t>
      </w:r>
      <w:r>
        <w:rPr>
          <w:b/>
        </w:rPr>
        <w:t xml:space="preserve">13 522 108,52 </w:t>
      </w:r>
      <w:r>
        <w:rPr/>
        <w:t>(тринадцать миллионов пятьсот двадцать две тысячи сто восемь) рублей 5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23T07:20:00Z</dcterms:modified>
  <cp:revision>35</cp:revision>
  <dc:subject/>
  <dc:title>Уведомление о проведении открытого запроса предложений</dc:title>
</cp:coreProperties>
</file>