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ламп освещения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4г.; в течение 21 календарного дня с момента получения квартальной заявк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85 75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пять ытсяч сем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3 43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три тысячи четыреста тридцать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19 18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евятнадцать тысяч сто восем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7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филиала ОАО «МРСК Центра» -«Ярэнерго»                                                   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4-23T05:12:00Z</dcterms:modified>
  <cp:revision>33</cp:revision>
  <dc:subject/>
  <dc:title>Уведомление о проведении открытого запроса предложений</dc:title>
</cp:coreProperties>
</file>