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 w:eastAsia="ru-RU"/>
        </w:rPr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р</w:t>
      </w:r>
      <w:r>
        <w:rPr>
          <w:lang w:val="ru-RU" w:eastAsia="ru-RU"/>
        </w:rPr>
        <w:t>азвити</w:t>
      </w:r>
      <w:r>
        <w:rPr/>
        <w:t>ю</w:t>
      </w:r>
      <w:r>
        <w:rPr>
          <w:lang w:val="ru-RU" w:eastAsia="ru-RU"/>
        </w:rPr>
        <w:t xml:space="preserve"> автоматизированной системы управленческого документооборота (АСУД) для нужд ОАО </w:t>
      </w:r>
      <w:r>
        <w:rPr/>
        <w:t>«</w:t>
      </w:r>
      <w:r>
        <w:rPr>
          <w:lang w:val="ru-RU" w:eastAsia="ru-RU"/>
        </w:rPr>
        <w:t>МРСК Центра</w:t>
      </w:r>
      <w:r>
        <w:rPr/>
        <w:t>»</w:t>
      </w:r>
      <w:r>
        <w:rPr>
          <w:lang w:val="ru-RU" w:eastAsia="ru-RU"/>
        </w:rPr>
        <w:t xml:space="preserve"> (</w:t>
      </w:r>
      <w:r>
        <w:rPr/>
        <w:t xml:space="preserve">Исполнительного аппарата и </w:t>
      </w:r>
      <w:r>
        <w:rPr>
          <w:lang w:val="ru-RU" w:eastAsia="ru-RU"/>
        </w:rPr>
        <w:t xml:space="preserve">филиалов: </w:t>
      </w:r>
      <w:r>
        <w:rPr/>
        <w:t>«</w:t>
      </w:r>
      <w:r>
        <w:rPr>
          <w:lang w:val="ru-RU" w:eastAsia="ru-RU"/>
        </w:rPr>
        <w:t>Белгородэнерго</w:t>
      </w:r>
      <w:r>
        <w:rPr/>
        <w:t>»</w:t>
      </w:r>
      <w:r>
        <w:rPr>
          <w:lang w:val="ru-RU" w:eastAsia="ru-RU"/>
        </w:rPr>
        <w:t xml:space="preserve">, </w:t>
      </w:r>
      <w:r>
        <w:rPr/>
        <w:t>«</w:t>
      </w:r>
      <w:r>
        <w:rPr>
          <w:lang w:val="ru-RU" w:eastAsia="ru-RU"/>
        </w:rPr>
        <w:t>Брянскэнерго</w:t>
      </w:r>
      <w:r>
        <w:rPr/>
        <w:t>»</w:t>
      </w:r>
      <w:r>
        <w:rPr>
          <w:lang w:val="ru-RU" w:eastAsia="ru-RU"/>
        </w:rPr>
        <w:t xml:space="preserve">, </w:t>
      </w:r>
      <w:r>
        <w:rPr/>
        <w:t>«</w:t>
      </w:r>
      <w:r>
        <w:rPr>
          <w:lang w:val="ru-RU" w:eastAsia="ru-RU"/>
        </w:rPr>
        <w:t>Воронежэнерго</w:t>
      </w:r>
      <w:r>
        <w:rPr/>
        <w:t>»</w:t>
      </w:r>
      <w:r>
        <w:rPr>
          <w:lang w:val="ru-RU" w:eastAsia="ru-RU"/>
        </w:rPr>
        <w:t xml:space="preserve">, </w:t>
      </w:r>
      <w:r>
        <w:rPr/>
        <w:t>«</w:t>
      </w:r>
      <w:r>
        <w:rPr>
          <w:lang w:val="ru-RU" w:eastAsia="ru-RU"/>
        </w:rPr>
        <w:t>Костромаэнерго</w:t>
      </w:r>
      <w:r>
        <w:rPr/>
        <w:t>»</w:t>
      </w:r>
      <w:r>
        <w:rPr>
          <w:lang w:val="ru-RU" w:eastAsia="ru-RU"/>
        </w:rPr>
        <w:t xml:space="preserve">, </w:t>
      </w:r>
      <w:r>
        <w:rPr/>
        <w:t>«</w:t>
      </w:r>
      <w:r>
        <w:rPr>
          <w:lang w:val="ru-RU" w:eastAsia="ru-RU"/>
        </w:rPr>
        <w:t>Курскэнерго</w:t>
      </w:r>
      <w:r>
        <w:rPr/>
        <w:t>»</w:t>
      </w:r>
      <w:r>
        <w:rPr>
          <w:lang w:val="ru-RU" w:eastAsia="ru-RU"/>
        </w:rPr>
        <w:t xml:space="preserve">, </w:t>
      </w:r>
      <w:r>
        <w:rPr/>
        <w:t>«</w:t>
      </w:r>
      <w:r>
        <w:rPr>
          <w:lang w:val="ru-RU" w:eastAsia="ru-RU"/>
        </w:rPr>
        <w:t>Липецкэнерго</w:t>
      </w:r>
      <w:r>
        <w:rPr/>
        <w:t>»</w:t>
      </w:r>
      <w:r>
        <w:rPr>
          <w:lang w:val="ru-RU" w:eastAsia="ru-RU"/>
        </w:rPr>
        <w:t xml:space="preserve">, </w:t>
      </w:r>
      <w:r>
        <w:rPr/>
        <w:t>«</w:t>
      </w:r>
      <w:r>
        <w:rPr>
          <w:lang w:val="ru-RU" w:eastAsia="ru-RU"/>
        </w:rPr>
        <w:t>Орелэнерго</w:t>
      </w:r>
      <w:r>
        <w:rPr/>
        <w:t>»</w:t>
      </w:r>
      <w:r>
        <w:rPr>
          <w:lang w:val="ru-RU" w:eastAsia="ru-RU"/>
        </w:rPr>
        <w:t xml:space="preserve">, </w:t>
      </w:r>
      <w:r>
        <w:rPr/>
        <w:t>«</w:t>
      </w:r>
      <w:r>
        <w:rPr>
          <w:lang w:val="ru-RU" w:eastAsia="ru-RU"/>
        </w:rPr>
        <w:t>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 w:eastAsia="ru-RU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 w:eastAsia="ru-RU"/>
        </w:rPr>
        <w:t>срок оказания услуг: начало - в течение 5 календарных дней с момента заключения договора; окончание - июль 2014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 xml:space="preserve">Безналичный расчет. Оплата производится </w:t>
      </w:r>
      <w:r>
        <w:rPr>
          <w:bCs/>
          <w:lang w:val="ru-RU"/>
        </w:rPr>
        <w:t xml:space="preserve">отдельно </w:t>
      </w:r>
      <w:r>
        <w:rPr>
          <w:bCs/>
        </w:rPr>
        <w:t>по</w:t>
      </w:r>
      <w:r>
        <w:rPr>
          <w:bCs/>
          <w:lang w:val="ru-RU"/>
        </w:rPr>
        <w:t xml:space="preserve"> каждому </w:t>
      </w:r>
      <w:r>
        <w:rPr>
          <w:bCs/>
        </w:rPr>
        <w:t>филиал</w:t>
      </w:r>
      <w:r>
        <w:rPr>
          <w:bCs/>
          <w:lang w:val="ru-RU"/>
        </w:rPr>
        <w:t>у</w:t>
      </w:r>
      <w:r>
        <w:rPr>
          <w:bCs/>
        </w:rPr>
        <w:t>в течение 30 (тридцати) календарных дней после подписания Сторонами Акта об оказании услуг и предоставления счет – фактуры по каждому филиал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, репутацией</w:t>
      </w:r>
      <w:r>
        <w:rPr/>
        <w:t xml:space="preserve"> и имеющий ресурсные возможности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</w:t>
      </w:r>
      <w:r>
        <w:rPr>
          <w:b/>
        </w:rPr>
        <w:t>7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66 376 980 (Шестьдесят шесть миллионов триста семьдесят шесть тысяч девятьсот восем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1 947 856 (Одиннадцать миллионов девятьсот сорок семь тысяч восемьсот пятьдесят шесть) рублей 40 копеек</w:t>
      </w:r>
      <w:r>
        <w:rPr>
          <w:sz w:val="22"/>
          <w:szCs w:val="22"/>
        </w:rPr>
        <w:t xml:space="preserve"> РФ;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rFonts w:eastAsia="Calibri"/>
          <w:b/>
          <w:sz w:val="22"/>
          <w:szCs w:val="22"/>
        </w:rPr>
        <w:t>78 324 836 (Семьдесят восемь миллионов триста двадцать четыре тысячи восемьсот тридцать шесть) рублей 40 копеек</w:t>
      </w:r>
      <w:r>
        <w:rPr>
          <w:rFonts w:eastAsia="Calibri"/>
          <w:sz w:val="22"/>
          <w:szCs w:val="22"/>
        </w:rPr>
        <w:t xml:space="preserve"> РФ, с учетом НДС</w:t>
      </w:r>
      <w:r>
        <w:rPr>
          <w:sz w:val="22"/>
          <w:szCs w:val="22"/>
        </w:rPr>
        <w:t>, в т.ч.: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Исполнительный аппарат –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2 411 940 (Два миллиона четыреста одиннадцать тысяч девятьсот сорок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434 149 (Четыреста тридцать четыре тысячи сто сорок девять) рублей 2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2 846 089 (Два миллиона восемьсот сорок шесть тысяч восемьдесят девять) рублей 2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Белгород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10 395 520 (Десять миллионов триста девяносто пять тысяч пятьсот двадцать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 871 193 (Один миллион восемьсот семьдесят одна тысяча сто девяносто три) рубля 6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12 266 713 (Двенадцать миллионов двести шестьдесят шесть тысяч семьсот тринадцать) рублей 6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Брянск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 xml:space="preserve">4 037 600 (Четыре миллиона тридцать семь тысяч шестьсот) рублей 00 копеек 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726 768 (Семьсот двадцать шесть тысяч семьсот шестьдесят восемь) рублей 00 копеек </w:t>
      </w:r>
      <w:r>
        <w:rPr>
          <w:sz w:val="22"/>
          <w:szCs w:val="22"/>
        </w:rPr>
        <w:t>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4 764 368 (Четыре миллиона семьсот шестьдесят четыре тысячи триста шестьдесят) восемь рублей 0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Воронеж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6 053 980 (Шесть миллионов пятьдесят три тысячи девятьсот восем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 089 716 (Один миллион восемьдесят девять тысяч семьсот шестнадцать) рублей 4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7 143 696 (Семь миллионов сто сорок три тысячи шестьсот девяносто шесть) рублей 4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Кострома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4 838 350 (Четыре миллиона восемьсот тридцать восемь тысяч триста пят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870 903 (Восемьсот семьдесят тысяч девятьсот три) рубля 0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5 709 253 (Пять миллионов семьсот девять тысяч двести пятьдесят три) рубля 0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Курск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6 005 790 (Шесть миллионов пять тысяч семьсот девяносто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 081 042 (Один миллион восемьдесят одна тысяча сорок два) рубля 2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7 086 832 (Семь миллионов восемьдесят шесть тысяч восемьсот тридцать два) рубля 2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Липецк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4 843 200 (Четыре миллиона восемьсот сорок три тысячи двести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871 776 (Восемьсот семьдесят одна тысяча семьсот семьдесят шесть) рублей 0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5 714 976 (Пять миллионов семьсот четырнадцать тысяч девятьсот семьдесят шесть) рублей 0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Орел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4 404 250 (Четыре миллиона четыреста четыре тысячи двести пят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792 765 (Семьсот девяносто две тысячи семьсот шестьдесят пять) рублей 0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5 197 015 (Пять миллионов сто девяносто семь тысяч пятнадцать) рублей 0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Смоленск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6 729 360 (Шесть миллионов семьсот двадцать девять тысяч триста шест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 211 284 (Один миллион двести одиннадцать тысяч двести восемьдесят четыре) рубля 8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7 940 644 (Семь миллионов девятьсот сорок тысяч шестьсот сорок четыре) рубля 8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Тамбов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4 674 420 (Четыре миллиона шестьсот семьдесят четыре тысячи четыреста двадцать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841 395 (Восемьсот сорок одна тысяча триста девяносто пять) рублей 6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5 515 815 (Пять миллионов пятьсот пятнадцать тысяч восемьсот пятнадцать) рублей 6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Тверь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7 004 300 (Семь миллионов четыре тысячи триста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 260 774 (Один миллион двести шестьдесят тысяч семьсот семьдесят четыре) рубля 0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rPr/>
      </w:pPr>
      <w:r>
        <w:rPr>
          <w:b/>
          <w:bCs/>
          <w:color w:val="000000"/>
          <w:sz w:val="22"/>
          <w:szCs w:val="22"/>
        </w:rPr>
        <w:t>8 265 074 (Восемь миллионов двести шестьдесят пять тысяч семьдесят четыре) рубля 0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Яр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4 978 270 (Четыре миллиона девятьсот семьдесят восемь тысяч двести сем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896 088 (Восемьсот девяносто шесть тысяч восемьдесят восемь) рублей 60 копеек</w:t>
      </w:r>
      <w:r>
        <w:rPr>
          <w:sz w:val="22"/>
          <w:szCs w:val="22"/>
        </w:rPr>
        <w:t xml:space="preserve"> РФ;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874 358 (Пять миллионов восемьсот семьдесят четыре тысячи триста пятьдесят восемь) рублей 6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советник генерального директора</w:t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11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8-06T12:50:00Z</dcterms:modified>
  <cp:revision>33</cp:revision>
  <dc:subject/>
  <dc:title>Уведомление о проведении открытого запроса предложений</dc:title>
</cp:coreProperties>
</file>