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КОНСУЛЬ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_______________________________________, действующего на основании 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 заключили настоящий договор оказания консультационных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консультационные услуги по _______________________, согласно Перечня консультационных услуг (Приложение №1 к Договору), который является неотъемлемой частью Договора, а Заказчик обязуется принять эти услуги и оплатить их в порядке и на условиях, предусмотренных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jc w:val="both"/>
        <w:rPr/>
      </w:pPr>
      <w:r>
        <w:rPr>
          <w:lang w:val="en-US"/>
        </w:rPr>
        <w:t xml:space="preserve">         </w:t>
      </w:r>
      <w:r>
        <w:rPr/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консультационных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/>
        <w:t xml:space="preserve">         </w:t>
      </w:r>
      <w:r>
        <w:rPr/>
        <w:t>________________________________________________________________________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при оформлении Отчета обязан руководствоваться следующими требованиям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2.1.5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консультационных услуг в соответствии с п. 3.4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6.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5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5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Договора в течение всего его срока действ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Исполнение Договора происходит в соответствии с этапами оказания услуг,  предусмотренными в Приложении №1 к Договору. При завершении этапа Исполнитель представляет Заказчику Акт приема-сдачи оказанных услуг (этапа) с приложением к нему отчета об исполнении этапа, оформленного в соответствии с требованиями Заказчика. 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Моментом исполнения обязательств Исполнителя  по настоящему договору  считается момент подписания Заказчиком Акта приема-сдачи оказанных услуг по последнему этап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Договору,  определена в Расчете договорной цены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4.2.   Оплата услуг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9.08.2012 г. №242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7"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7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одна десятая процента) от стоимости услуг по этапу за каждый день просрочки.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(одна десятая процента) от суммы Договора, за каждый день просрочки представления любого из документов предусмотренных п.2.1.3 Договор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Требование об уплате неустойки оформляется в письменной форме и подписывается уполномоченным представителем Заказчика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aps/>
        </w:rPr>
      </w:pPr>
      <w:r>
        <w:rPr/>
        <w:t xml:space="preserve">            </w:t>
      </w:r>
      <w:r>
        <w:rPr/>
        <w:t>5.6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aps/>
        </w:rPr>
      </w:pPr>
      <w:r>
        <w:rPr>
          <w:caps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4. 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9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Договору, подлежат возврату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0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1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Любые изменения и дополнения Договора, за исключением случаев, предусмотренных в п.6.3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С момента подписания Договора, вся предыдущая переписка между Сторонами утрачивает свою сил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</w:rPr>
        <w:t xml:space="preserve">10.5. Уступка прав  требования по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ОАО «МРСК 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4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№</w:t>
      </w:r>
      <w:r>
        <w:rPr/>
        <w:t>_______________ от «___»______ 20__г.</w:t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5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 xml:space="preserve">              Приложение №2</w:t>
      </w:r>
      <w:r>
        <w:rPr>
          <w:rStyle w:val="FootnoteCharacters"/>
          <w:rStyle w:val="FootnoteAnchor"/>
        </w:rPr>
        <w:footnoteReference w:id="16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консультационных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 w:val="false"/>
        </w:rPr>
        <w:t xml:space="preserve"> ОАО «МРСК Центра»</w:t>
      </w:r>
    </w:p>
    <w:p>
      <w:pPr>
        <w:pStyle w:val="Normal"/>
        <w:rPr/>
      </w:pPr>
      <w:r>
        <w:rPr>
          <w:b/>
        </w:rPr>
        <w:t xml:space="preserve">Исполнитель: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9"/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платы</w:t>
      </w:r>
      <w:r>
        <w:rPr>
          <w:rStyle w:val="FootnoteCharacters"/>
          <w:rStyle w:val="FootnoteAnchor"/>
          <w:b/>
          <w:sz w:val="28"/>
          <w:szCs w:val="28"/>
        </w:rPr>
        <w:footnoteReference w:id="20"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 от «__» ________________ 20___г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94"/>
        <w:gridCol w:w="1581"/>
        <w:gridCol w:w="254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латеж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платежа, руб. (с НД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общая сумма, руб. с НД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№</w:t>
      </w:r>
      <w:r>
        <w:rPr/>
        <w:t>_______________ от «___»______ 20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Приложение №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21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3.1 настоящего Договора излагается в след. редакции: «Исполнитель, по окончании оказания услуг, предоставляет Заказчику отчет и Акт приема-сдачи оказанных услуг в соответствии с п. 2.1.3 настоящего договор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8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5.3. излагается в след. редакции: «В случае  несвоевременного оказания услуг, Исполнитель уплачивает Заказчику неустойку в размере 0,1% от стоимости несвоевременно оказанных услуг, за каждый день просрочк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ложение включается в Договор при выборе варианта оплаты №3 в п.4.2 Договор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22:00Z</dcterms:created>
  <dc:creator>Kalmikova_EU</dc:creator>
  <dc:description/>
  <cp:keywords/>
  <dc:language>en-US</dc:language>
  <cp:lastModifiedBy>Черноиванов Евгений Александрович</cp:lastModifiedBy>
  <cp:lastPrinted>2012-02-16T12:17:00Z</cp:lastPrinted>
  <dcterms:modified xsi:type="dcterms:W3CDTF">2013-07-29T11:27:00Z</dcterms:modified>
  <cp:revision>18</cp:revision>
  <dc:subject/>
  <dc:title>Приложение 3</dc:title>
</cp:coreProperties>
</file>